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527491941"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998414779"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780490061"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1032947732"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1986491135"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865236941"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930311981"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615822047"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1132875376"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1015011035"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2138639847"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429276478"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1860563769"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343062528"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142709279"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