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44670576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3643080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6283960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13362486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70622543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85637418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96965807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769207359"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4066463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561065983"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1078641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64654906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44559797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0512341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05112796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709489632"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9624574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87445462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373505382"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69250914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37223462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54137448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27937872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842883118"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73528901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28078385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7144331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00478947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5940716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368878180"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4772460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75102236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3828274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391525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