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459490168"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651616789"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757588057"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96151458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599382448"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892579740"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35623106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13261679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515098329"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934576548"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55662901"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63004467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838718160"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12252069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981158175"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960172932"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037432986"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552644619"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209928258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530475998"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38381437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62924746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86711044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86119296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944219988"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00773901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235910996"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903104149"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41025665"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933391529"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1601072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700895367"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92215419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580789489"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41655234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444801452"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