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544330896"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554470645"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472971578"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489117539"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147464289"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