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95564827"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14571513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48456374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86351285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29573557"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3803640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81473330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