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9270057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10590909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2375971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874065270"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890523338"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52968233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88520678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69865823"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6145977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0387211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