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889514794"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367295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549173373"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874126123"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2729453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09761537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10820703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3191822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69593429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72881798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11565668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76301637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86382449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14011634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74054196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73612334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14355876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