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udio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provides a means of playing and recording (.vox) voice files for use in this or other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assumed to have an understanding of Visual Basic procedural code as well as the Dialogic vo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per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)  Shell launch the Dialogic Configuration Manager and start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)  Shell launch the Synchronized Voi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)  Select a line, Line1 or Li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)  Ope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)  Set to answer rings.  Program waits 20 seconds for you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)  Select a voice file path using the drop down list box or file li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7)  Enter the voice file's audio text fo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)  Play and\or record selected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)  Hang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 Clos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