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041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6787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498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322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