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3345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46890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944533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396106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