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93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650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740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026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