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-host &lt;Host&gt;] -port &lt;Port&gt; | -servers '&lt;Host&gt;:&lt;Port&gt;,&lt;Host&gt;:&lt;Port&gt;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md &lt;Command&gt; [-auth &lt;Access C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-v &lt;Level&gt;] [-version] [-d] [-noWait] [-status] [-licens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-timeOut &lt;Secs&gt;] [&lt;Cmd Spec Pars&gt;] | [&lt;Generic Par Array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st &lt;Host&gt;:            Host where the NG/AMS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 specified, local hos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rt &lt;Port&gt;:            Port number used by the NG/A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s ...:            Comma separated list of server n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md &lt;Command&gt;:          Command to issue. The command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:       Arch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NE:         Clone a file or a se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:          Make the serv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:          Re-initializ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:         Print a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:        Bring server to 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:       Bring server to Off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      Register a file 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DISK:       Remove information about 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e NGAS DB and dele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MFILE:       Remove info about a file 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from the NGAS DB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from the disks ho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E:      Retrieve a data file from 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:       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BE:     Subscribe to data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TTP daemon that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SUBSCRIBE:   Cancel a subscription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h &lt;Access Code&gt;:     Authorization code used to acc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/A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&lt;Level&gt;:              Verbose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:                Print vers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                     Run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Wait:                 Don't wait for the NG/AMS Server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tus:                 Dump the status message sent by the N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cense:                Print out NG/AMS license information i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&lt;Secs&gt;:         Timeout in seconds to apply during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server. Note: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G/AMS C-Client. For the P-Clien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ic Par Array&gt;:     Array consisting of the parameters +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to be provided with the comman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r &lt;Parameter&gt; [-val &lt;Val&gt;] [-par &lt;Paramete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parameter mus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 name as used by NG/AMS, e.g.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using the RETRIE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r file_id -val MyFile -par version -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, using the generic parameter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I is not providing any suppor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lication) when it comes to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ness of the parameters specified. Err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sent back by the NG/AMS Server in case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not be handled. Not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using the generic interface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ce not possible to execute an Archiv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:                    Refers to the NG/A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 Spec Pars&gt;:         The command specific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Id &lt;Disk ID&gt;:       Refers to a specif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ecute:                Execut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Id &lt;ID&gt;:            Refers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Uri &lt;URI&gt;:          URI pointing to the file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/home/data/Image1.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will result in an Archive Pull Request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given directly as a file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home/data/Image1.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result in an Archive Pus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Version &lt;Version&gt;:  Refers to a specific File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terPlugIn ...:       Reference to a Filter Plug-In to app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andl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:                  Forc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stId:                 Used to refer to a specific NGAS Ho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ry data. I.e., it is possible to retrie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file from a specifi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ernal &lt;Filename&gt;:    Refer to an NG/AMS 'internal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meType &lt;Mime-Type&gt;:   If it is not possible to determine the mime-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data file from the filename, the mime-typ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icitly given with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gLog:                  Refers to the Local Log File used by NG/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ifEmail:             List of comma separated email recipi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formed via email about the execution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tputFile ...:         Directory or file in which to dump a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rie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th &lt;Path&gt;:            Specifies a path,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when carrying ou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ugInPars ...:         Parameters to hand over to the pl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ority &lt;Prio&gt;:        Priority. Used by Subscribers to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y than the default one (10).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s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ocessing &lt;DDPI&gt;:      Name of Data Processing Plug-In to execu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efore sending it back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ingPars &lt;Pars&gt;:  Optional parameters to be handed over to the D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hould normally be given o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1=val,par2=val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though it is up to the DPPI to interpr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lotId &lt;ID&gt;:            Slot ID for which to gener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Date ...:          Date in ISO8601 format indicating a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rgetDiskId &lt;ID&gt;:      Target disk to be used e.g. for 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rl &lt;URL&gt;:              URL. Used for the SUBSCRIBE comm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ere NG/AMS should deliver data subscrib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combinations valid for each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               [-fileUri &lt;URI&gt; [-mimeType &lt;Mime-Ty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noVersioning]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:                   [-fileId &lt;ID&gt; v| -diskId &lt;ID&gt; v| -fileVersion &lt;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-targetDiskId &lt;ID&gt;] [-notifEmail &lt;Rec. List&gt;]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 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         [-slotId &lt;ID&gt;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:                 [-force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     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               [-path &lt;Path&gt;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ISK:                 [-diskId &lt;ID&gt; [-execute]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FILE:                 [[-diskId &lt;ID&gt;] -fileId &lt;ID&gt; [-fileVersion &lt;V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execute]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:                [-fileId &lt;ID&gt; [-fileVersion &lt;Ver&gt;] [-outputFile &lt;O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processing &lt;DDPI&gt; [-processingPars &lt;Pars&gt;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internal &lt;Filename&gt; [-hostId &lt;Host ID&gt;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ngLog [-hostId &lt;Host ID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fg [-hostId &lt;Host ID&gt;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                [-hostId &lt;Host ID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requestId &lt;Request I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fileAccess &lt;File ID&gt; [-fileVersion &lt;Ve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diskId &lt;ID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ileId &lt;ID&gt; [-fileVersion &lt;Ver&gt;] [-diskId &lt;ID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onfig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lush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:               [-url &lt;URL&gt; [-priority &lt;Pri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startDate &lt;Start Date (ISO8601)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-filterPlugIn &lt;Filter Plug-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-plugInPars &lt;Filter Plug-In Pars&gt;]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&lt;Generic Par Array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:             [-url &lt;URL&gt;] | [&lt;Generic Par Arra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SO/DMD 2001-2005 - NGAS Project - http://archive.eso.org/NG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