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selecmidas.doc</w:t>
        <w:tab/>
        <w:t>15.1.1.1 (ESO-IPG) 01/12/01 18:06: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M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onfigur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CL procedure can be invoked from CONFIMGIDAS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menu, or directly by typing: "@ SELECMIDAS &lt;optio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MIDAS generates one of the configuration files used by the MI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 INSTALLMI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['MIDASHOME'.'MIDVERS'.INSTALL.VMS]SELECTED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SELECTED.CNF includes the list of installation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MIDAS packages selected by the operator. The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IDAS distribution includes only CORE MIDA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MIDAS required an argument to select betwee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CORE </w:t>
        <w:tab/>
        <w:t>(selected by CONFIGMIDAS: Select only MIDAS c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ALL  </w:t>
        <w:tab/>
        <w:t>(selected by CONFIGMIDAS: Select all MIDAS pack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OWN  </w:t>
        <w:tab/>
        <w:t>(selected by CONFIGMIDAS: Select core &amp; and your ch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: SELECTED.CNF will be created with only CORE MIDA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of the packages under APPLIC, STDRED or CONTRIB will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IDA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: SELECTED.CNF will be created with all MIDAS, CORE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s. SELECMIDAS looks under directories APPLIC, STDRED and CONTR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vailable MIDAS packages, and their installation director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ppend to SELECTED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: SELECTED.CNF will be created with core MIDAS packages,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s selected by operator. SELECMIDAS when finding a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 under APPLIC, STDRED and CONTRIB, will ask the operator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wants or not that package to be included in the MIDAS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installation directories are included in file SELECTED.CNF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not selected by operator are written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s: ['MIDASHOME'.'MIDVERS'.INSTALL.VMS]SELEC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INSTALL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CONFIG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LIBDE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M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PRE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ocumentation fil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CLEAN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CONFIG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INSTALL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LIST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DISPL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MAK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