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004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712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293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987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