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324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271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093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000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