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2025</wp:posOffset>
                </wp:positionH>
                <wp:positionV relativeFrom="paragraph">
                  <wp:posOffset>209550</wp:posOffset>
                </wp:positionV>
                <wp:extent cx="3800475" cy="1924050"/>
                <wp:effectExtent l="6985" t="6350" r="5715" b="63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19242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5b9bd5" stroked="t" o:allowincell="f" style="position:absolute;margin-left:75.75pt;margin-top:16.5pt;width:299.2pt;height:151.45pt;mso-wrap-style:none;v-text-anchor:middle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43710</wp:posOffset>
                </wp:positionV>
                <wp:extent cx="4938395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</w:rPr>
                              <w:t>Test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14.45pt;mso-wrap-distance-left:9.05pt;mso-wrap-distance-right:9.05pt;mso-wrap-distance-top:0pt;mso-wrap-distance-bottom:0pt;margin-top:137.3pt;mso-position-vertical-relative:text;margin-left:31.25pt;mso-position-horizontal:center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9"/>
                        </w:rPr>
                        <w:t>Tes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09:00Z</dcterms:created>
  <dc:creator/>
  <dc:description/>
  <cp:keywords/>
  <dc:language>en-US</dc:language>
  <cp:lastModifiedBy/>
  <dcterms:modified xsi:type="dcterms:W3CDTF">2017-09-21T02:09:00Z</dcterms:modified>
  <cp:revision>1</cp:revision>
  <dc:subject/>
  <dc:title/>
</cp:coreProperties>
</file>