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HELL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s shows some scrollable board-news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enger^bm     thanx for the ansi. quick as always.    [news1.pcb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rrupt^force  (taken from 6/96-xpress)                [news2.pcb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hammer      (taken from 6/96-xpress)                [news3.pcb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0ra         last ra-version (no longer supported)   [xps-11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beta/pcb    first public beta of the pcb-version    [xps-n19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xps-02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pcb        multiple configurations                 [xps-03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order of the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CENTER@-Macro should work f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RIGHT@-Macro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fix for small news.t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ed up &amp; unbuged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consists of three different types of config-files. as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TXT&gt;  &gt;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important file. this file will later be show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. more or less at least. to use it with multiple config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@Y??-color-system instead of the @X??. Just use them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 your @X??-codes. As well I added some macros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as @CENTER@ and @RIGHT@. Everything should be cl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 look at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&lt;NR&gt;.PCB&gt;  &gt;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rder/header-file in pcb- or ansi-format. simple as that. btw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t_ use the included examples. They were done for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&lt;NR&gt;.CFG&gt;  &gt;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rafic has its own configfile. take a look at th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should be clear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up to 9 different configurations (should be enough imho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files like NEWS9.* NEWS5.*. You do not have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order. But keep in mind _not_ to rename the .TX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 problem to you to add this ppe to your login- or log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r whatever. But if you would like to skip the randomiz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e.g. always use config 5 by calling news with the parameter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ven more special @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bu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kind of contact, suggestions, flames, ..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sseler@metronet.de &amp; 2:2452/27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ply give my board a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oz / the progression   +49-2421-931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ere is no longer any kind of suppor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remoteaccess-things.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out to nearly everybody. especially to all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 board and to all the groups we are supporting. A big than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y friends in the scene - you know who you are - and a esp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my brothers in xpress and black mai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