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form Proccessing PPE with InfoCode(tm) - Developers/Artists Beta 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Graphics by Maverick/[ANTi-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PPLC 3.40 for PCBoard 15.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released under the FREEWARE concept. It may be us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! Slice it, dice it, decompile it... Whatever you want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NO responsibility for anything that happens. I offer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kind! It's yours, it's free, use it how ever you see 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WARNING ** This is NOT a completed version, and may contain bugs.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risk! Although the worst that is likely to happen is not work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/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's script questionairs stink, so something had to be don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This is a Developers/Artists beta release, and it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. It is intended to let all those great artists out ther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ome ansi infoforms for this bad boy! If you are an ansi art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contribute and infoform or two, email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verick@dcmetro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review them, and depending how good they are, they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mplete (and probably coming beta) releases of this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 I retain the right to change/alter/fix or reject the forms sub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 will leave the artist signature intact... And should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m I will try, where possable, to get approval from the art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 If you are submiting an ansi and having trouble getting the info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correctly, email the ansi without the animation and infocode.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/info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you subm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nsi's are saved and the INFOCODE gets cut with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ors, then that code doesn't get proccessed and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nfocode. (default infocode = [80;NM;MA;X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to PCBSETUP, Type BB and go down to CMD.LST and press F2. Add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) I</w:t>
        <w:tab/>
        <w:tab/>
        <w:t>0</w:t>
        <w:tab/>
        <w:t xml:space="preserve"> 0</w:t>
        <w:tab/>
        <w:t xml:space="preserve">  0 C:\PCB\PPE\INFO\INF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 drive and path to the PPE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INFOTEXT, which contains configurable lines. Descrip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TEXT. This file is multi-lang compatable. (ex. infotext.fre = fre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up the infoforms using INFOCFG.EXE, this allows you to 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data for the various infoforms. It's pretty easy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n entry just blank out the description fi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ng ansi forms and using Inf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hat makes this ppe extrememly unique in the infocode pro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to it! What this is is a special code used after the * (inpu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s formatted input in the ansi form. The forms are crea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editor, such as TheDraw, and use * to trigger input. Then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, you can include an InfoCode statement! This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nsi, you would prompt a ques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es this InfoCode work? *[50;FD;MA;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trigger char �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�������������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           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Ŀ �����������Ŀ �������Ŀ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ength;type_of_input;char_mask;var_to_read_and_wr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Code is divied into 4 parts, explained above. They MUST be inc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quare brackets! ([=begin ]=end) This table shows the vali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the ones marked by an 'x' are implemented in this rele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= plain number, range of 1 to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of_input =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= Date Of Birth,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 = Phone Number, (xxx)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FD = Fade in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NM = Normal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ED = Normal + echo dots (hidde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 = Yes/No lightbar, uses var being changed for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 = Yes/No lightbar, Yes as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= Yes/No lightbar, No as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_mask =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L = Mask_Al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H = Mask_Alph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A = Mask_Asci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F = Mask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N = Mask_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P = Mask_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W = Mask_P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_to_read_and_write =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oolean vars for lightbar input have not been added/implemented y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L = U_Ali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I = U_C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0 = U_Add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1 = U_Add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2 = U_Add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3 = U_Add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4 = U_Addr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5 = U_Add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HV = U_HVPh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BD = U_BDPh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N0 = U_Note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N1 = U_Note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N2 = U_Notes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N3 = U_Notes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N4 = U_Not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1 = U_Cmnt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2 = U_Cmnt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BD = U_Birth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EM = U_Em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SX = U_Ge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WW = U_We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XX = Write input to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files must be saved with a line length NO LONGER that 79 chars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play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may need manual editing to get the infocodes to work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code is cut off by the ansi editor. This is a known bug and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fi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maverick@dcmetr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 Air: Kenneth Pad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: The No-Name BBS (703) 323-6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dcmetronet.com/mav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 dcmetronet.com /an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 (self addressed stamped envelope if you want a rep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No-N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1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urke, Va 22009-2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fling</w:t>
        <w:tab/>
        <w:t xml:space="preserve">  - All your wonderful beta testing and ideas! And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rench tanslation! :) Thanks 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en/ECR</w:t>
        <w:tab/>
        <w:t xml:space="preserve">  - Your decompiler showed me how to code, And how NOT to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e Runner/AEGIS - Your decompiler is better(Sorry Chicken), Keep up th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z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- STOP CHANGING THE PPE ENCYRPTION! Shareware ppe'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ame! Someone trying to sell a ppe is even lam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