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62983764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98413241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