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: STATISTI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hapter the statistical command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. This manual does not seek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extbook, so only minimal guid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s to which tests are appropiate for whi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is complex and controversial an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which test to use he or she should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book or professional statistician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ly speaking the tests may be divi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y deal with parametric, nonparame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cal data. Data which is parametri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rather than discrete, and id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 normal distribution though differen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robust to departures from norma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ike the markings on a ruler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between each pair of consecutive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qual, with the proviso that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that the data is continuous the "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lose together. Nonparametric data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istributed, but the values must be ordi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it is always possible to say that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another. All the nonparametr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Wilcoxon's rank sum, Wilcoxon's signed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dall's rank correlation coefficient, the Krusk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is test and the Kolmogorov-Smirnov test work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ranks to the values and then comparing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values themselves.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acks even this quality of being orde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can simply say that a quality is diffe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reater or less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ic data might include height, weight,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, temperature. It is often acceptab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ge in years provided that the total ag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large since then it can approxim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arametric data would include age if it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decades, an assessment scale with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social class, rank score on a measur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cal data might include gender, marita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nic orig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ways possible to treat parametric data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nparametric, and any data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cal. However if the data is distribu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metric test is feasible, this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to a nonparametric one since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ill have more power, i.e. the nonparametr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produce a spuriously negative result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nonparametric then the nonparametr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, since otherwise spuriously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results may be produced. Unless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use cut-off points to divide ordina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categorical tests should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data because power will be lost and 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fic test of normality is provided, a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nature of the quantity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asures is crucial. However examining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skewness and kurtosis may be help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should be taken of how closely together li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, median and mode. If they are far apart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ust be skewed. Sometimes data which is quit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istributed can be converted to data tha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follows a normal distribution by appl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transformation. One of these is sim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log of the value. Other sugg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ext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-squared test compares data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in two different ways. The Wilcoxon rank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mpares nonparametric data between two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cally, as does the Kolmogorov-Smirn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The Kruskall-Wallis one way analysis of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same for more than two groups. The Wilco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rank sum test can be used to compare pai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in two different columns. Kendall's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 compares the relationship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arametric measures. Student's t test compa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ic measure in two groups defined categor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nalysis of variance does the same th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wo groups. The standard (Pearson'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 with linear regression comp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wo parametric measures. Multipl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compares data from one parametric m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several other parametric measures (thoug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urposes this requirement may be relaxe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n discriminant analysis). Principal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nalyses data from several measur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ken to be parametric. Finally a gener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sation routine is provided, which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n-linear regression and other optimis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1.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B[asics] [r[anks]] [g[raphfile]] column [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basic information about the data in a colum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of the values in the column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and the mean, mode, median, minimum, max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, standard deviation, standard error of the me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wness and kurtosis. Optionally a frequency and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the values may also be produced. The grap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a frequency distribution or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o be displayed in a histogram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levant section of the EASIGRAF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for some variables the graphing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 command may be more su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ASICS C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AS C15 IF ROW&lt;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 ranks c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-  C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otal=269.0 Number of items=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=2.6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=0.0   Maximum=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=0.0   Median=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=5.314  Population variance=5.3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=2.305 Population standard deviation=2.3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rror of mean=0.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Rank    %     Cum%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15.5   30.0   30.0   0.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34.5    8.0   38.0   1.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43.0    9.0   47.0   2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55.0   15.0   62.0   3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69.5   14.0   76.0   4.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80.0    7.0   83.0   5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89.5   12.0   95.0   6.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98.0    5.0  100.0   7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tail about the syntax of the BASIC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general section on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fidence limits have been requested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ommand) then upper and lower confiden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pulation mean will als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ore than one mode then only the lowe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utput. If you suspect there may be more than on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look at the frequency table or can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S command again together with a condi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s the first mode found, e.g. if a mode of 1.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 c19 if c19!=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viation given is the actual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 of the sample, i.e. the root of the s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s of the difference between each value and th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the number of items. The standard dev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ulation is obtained by dividing the sam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s by the number of items minus one. It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his latter figure which should be quoted as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". It represents an attempt to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standard deviation of the m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opulation from which the sample was draw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s to correct for the effects of the limite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Equivalent remarks apply to the values quo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and population variance - generally the l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BASICS command sets the valu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riables XMEAN, XTOTAL and XNUMBER,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riables VV1, VV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2. Chi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C[hisq] [f] [n] [g[raphfile]] [cols 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ts up a contingency table and perform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d test on that table to determine the ex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values in the table depart from thos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tendency for categories to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. An F will mean that provi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by-two table is used Fisher's exact test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, regardless of the values in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automatically performs Fisher's exact te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total of less than 20 items in the table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cted value for any cell is less than 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 will cause EASISTAT to perform Fisher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se conditions are not met. The N option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ead of composing the contingency t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conditions to the data in EASISTAT's data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enter by hand the values that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appear in each cell of the table.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ng option allows frequency histogra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rom the contingency table (see th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EASIGRAF documentation). Any, all, o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ons may be us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upply the number of columns and r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. These can optionally be suppl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otherwise EASISTAT will request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The user must also supply the condi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ategorise the values into these r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or alternatively (when the N option i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er the numbers for each cell of the contin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CHI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i-squared te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columns: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rows: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column 1: C15&lt;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column 2: C15&gt;=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A: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B: SEX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: C15&lt;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2: C15&gt;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: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B: SEX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31.0 31.0% (32.12) 42.0 42.0% (40.88)      73.0  73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13.0 13.0% (11.88) 14.0 14.0% (15.12)      27.0  27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.0 44.0%         56.0 56.0%              1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d = 0.258, 1 df   p = 0.6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ates' correction: Chi-squared = 0.079, 1 df p = 0.7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rst column consists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rows for which C15 is less than 12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lumn the number of rows for which it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12. (In the example data se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DAT, C15 contains the GHQ scores.) The ro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gency table contain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f the data table for which the value in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SEX (column 3 in the example data set)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to 2. The contingency table outpu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number of values falling into each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observed percentage and then in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expected number for each category.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as performed with 100 valid data row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numbers and percentages are in fact equal.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 totals and percentages are als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c 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i-squared te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columns: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rows: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 values for row A (all on one line): 13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 values for row B (all on one line): 10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13 (12.78) 36.1%  7 ( 7.22) 19.4%      20  55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10 (10.22) 27.8%  6 ( 5.78) 16.7%      16  44.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63.9%        13  36.1%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d = 0.024, 1 df   p = 0.8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ates' correction: Chi-squared = 0.038, 1 df p = 0.8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er's exact test, p = 0.5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 option is used the values to go into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 directly by the user rather tha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data set. In the example abov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values 13, 7, 10 and 6 for a two-by-two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 option was also specified, Fisher's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s also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CH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i-squared te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column 1:   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column 2:    SEX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A:    CLASS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B:    CLASS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C:    CLASS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41 (40.88) 41.0%   15 (15.12) 15.0%        56  56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24 (25.55) 24.0%   11 ( 9.45) 11.0%        35  35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8 ( 6.57)  8.0%    1 ( 2.43)  1.0%         9   9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 73.0%          27  27.0%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d = 2.011, 2 df   p = 0.36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ates' correction: Chi-squared = 0.537, 2 df p = 0.7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SQ command outputs the observed valu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, the expected value in brackets, the column and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and the percentages each figure represe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total number of items.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simply to provide a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numbers and percentages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falling within certain criteria,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table with only one column. Here's how we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nd percentages falling with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of GHQ sc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i-squared te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columns: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rows: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column 1: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A:    GHQ&lt;=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B:    GHQ&gt;25&amp;GHQ&lt;=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C:    GHQ&gt;35&amp;GHQ&lt;=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D:    GHQ&gt;45&amp;GHQ&lt;=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row E:    GHQ&gt;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31 (31.00) 35.6%        31  35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35 (35.00) 40.2%        35  40.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1 (11.00) 12.6%        11  12.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7 ( 7.00)  8.0%         7   8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3 ( 3.00)  3.4%         3   3.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  100.0%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cted values and row totals are still calcul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obviously they are the same as the ob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The use of just one column in this wa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when preparing graphs, especial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variables. A frequency hist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using values gathered into a smal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If the G option had been specified with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hen a histogram with five bar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representing the fiv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3. Wilco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W[ilcoxon] [s[igned]] [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erforms Wilcoxon's rank sum test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two groups to say whether th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higher in one group than those in the oth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actly equivalent to two other comm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arametric tests, the Mann-Whitney U t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dall's S, so only one of these test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Wilcoxon's signed rank sum te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est whether the values in a colum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greater than or less than 0. It woul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ompare two columns in a pairwis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 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first group:  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second group:   SEX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coxon's comparison of two grou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%)     Sum of ranks       Mean 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(73.0%)  T0  3804.0     3686.5     SEX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(27.0%)  T1  1246.0     1363.5     SEX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:  16554.807     (Sum-mean)/sd:  0.9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ailed p = 0.1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 sum is taken as approximating to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with mean and standard deviation deri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Armitage and Berry. The probabilit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s the one-tailed probability of the rank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ing a value of such magnitude in the given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is normal distribution. For low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 the user may prefer to refer to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quoting the exact probability value for the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dependent on the numbers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IGNED option (which can be abbreviated down to 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then Wilcoxon's signed rank sum tes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whether the values in a colum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less than or greater than zero.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f this would be to first make one colum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wo others using the DERIV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o perform the signed rank test on 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be a pairwise test of whether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lumn were higher than those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 c3 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ive c3 c1-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 s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coxon's signed rank sum test using C3 (DI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' = 25   T+ = 24.0   T- = 30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= 133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sed normal deviate with continuity correction = 3.7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ailed p = 0.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DERIVE command is first used to mak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3 equal to the differences between the values in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2. Then the signed rank test is applied to c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pairwise test of whether the values in c1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ficantly higher or lower than in c2. A one-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for the difference to assume such a magn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iven direction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4. Kendall's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K[endall] [column 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s the relationship between two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arametric data using Kendall's rank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KEND GHQ H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columns to compare (one on each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wo columns are not include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ill as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correlation of C15 (GHQ) with C16 (H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dall's S = P - Q = 3393 - 1164 = 2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dall's tau (correlation coefficient) = 0.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of S = 111938.7, corrected normal deviate of S = 6.6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ailed p =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lation coefficient is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dall's tau. Kendall's S is taken as an approxim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ormal distribution with mean and standard d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as described by Armitage and Ber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value given is the one-tailed prob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dall's S of such magnitude assuming th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It is the one-tailed probability tha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lation could have occurred in the directio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other statistics programs sometimes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value for the correlation coe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because they take into account ties (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having the same value) before they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. The procedure used by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recommended by Armitage and Berry) is to tak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ies only when calculating the signific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lation coefficient. Thus some other progra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different values for Kendall's tau, but the even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value calculated should be the same (unless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kes a mistake - at least one gives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5. Kolmogorov-Smirno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Ko[lmogorov] [g[raphfile]] [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ares a nonparametric measure between two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sts whether the distribution of values betwee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ifican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ko g 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first group:   c3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second group:   c3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k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to test:  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first group:   c5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second group:   c5&gt;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umn supplying the variable is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EASISTAT w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mogorov-Smirnov comparison of two groups using C15 (GH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5&gt;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S statistic = 0.4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0.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st is not described in Armitage and Berry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used and it should not be hard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it in a statistics textbook (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is from Numerical Recipes in C by Press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). The function of this test is similar to Wilcox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sum test, except that it does not test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one group are in general higher or 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the other, but only whether the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. It might therefore be possible to detect tha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with equal medians are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ecause of differences in range, skew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to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test does is to compare the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distributions of the two groups and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eparation between these two distribution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between 0 and 1). The graphing option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representation of this and allow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be displayed as well, for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istributions of the groups (see th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EASIGRAF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6. T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Tt[est] [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Tt[est] [p[aired] [column colum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t test is used to determine whether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group are significantly higher than tho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roup. If the option PAIRED (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down to P) follows the command then a 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test will be performed, otherwise an unpaired tes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red test the values all lie in one colum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ogical expressions must be entered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which define the two groups. For the 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wo columns are compared and the measur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re taken to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to test:    GH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first group: 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second group:  SEX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ing C15 (GH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18.84 if SEX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15.30 if SEX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red t test, 98 degrees of freedom: t = 0.9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ailed p = 0.3560 (Assumes equal varia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means, standardised normal deviate: d = 0.9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ailed p = 0.3283 (Does not assume equal vari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ests are performed. One assumes that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may differ between the groups, the varianc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This compares the means of the groups accord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statistic and outputs a two-tailed probabilit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fference between the two means to be a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by chance. The second test does not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equal variances. It takes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eans to approximate a norm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otes the two-tailed probability for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s larg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IRED option is selected then the value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compared in a pairwise fashion,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difference between pairs is significantly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TTEST P C16 C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C16 (HDA) and C17 (H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ed t test, 99 degrees of freedom: t = 0.0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ailed p = 0.9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contains a pair of values, one in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specified. The mean of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is taken to be a t statistic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value quoted is the two-tailed valu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s large as this to occur by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fidence limits have been requested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ommand) then upper and lower confiden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rue mean difference between the groups or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7. Linear regr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R[egress] [g[raphfile]] [column column [colum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correlation coefficient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in different columns, and calculates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line ("least squares fit") for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n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REG C15 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columns to compare (one on each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gression using C15 (GHQ) and C16 (H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of c16 on c15: C16 = 4.788 + 0.208 * 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 r = 0.7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(b)= 0.020 Significance: t = 10.416, 98 df p =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lation coefficient, r, is output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referred to as Pearson's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). The standard error of the gradi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(b) is output, and this can be tak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a t statistic allowing the calc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limits. It is also used to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of the results - the probabilit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is a two-tailed value for a correlation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 to occur by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fidence limits have been requested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ommand) then upper and lower confiden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rue correlation coefficient and gradi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utput. The graphing option plots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other and allows the regression li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see the relevant section in the EASIGR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hird column name is given then it will b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s which would be predi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equation with the coefficients arrived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lues which the dependent variabl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f it was completely determined by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ccording to the regressio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REG C15 C16 C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just the same as result as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REG C15 C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IVE C17 4.788 + 0.208 * C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regression equation is automatically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lumn 15 and the results entered into colum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8. An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A[nova] [N or g[raphfile]] [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way analysis of variance is equivalen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red t test except that the comparison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ore than two groups. It measures whethe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ndency for the groups of values to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, or whether they might all be draw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. The values lie in one column and the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by conditions. If the option N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arametric) is chosen then the Kruskal-Wallis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variance by ranks test is perform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-way analysis of vari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for 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groups: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A:    c5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B:    c5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C:    c5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D:    c5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E:    c5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way analysis of variance with C15 (GHQ) as depend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A:  C5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:  C5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C:  C5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D:  C5&gt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airs of groups: t tests (96 d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      B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p        t      p        t 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-1.111  0.26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0.400  0.6897   1.456  0.14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-1.940  0.0553  -1.353  0.1793  -4.231  0.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significance: F = 6.463 3,96 df, p = 0.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of variance outputs an F ratio which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significance representing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the group means could have varied so mu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. It also computes a t statistic and two-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value for the difference between th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ir of groups. This latter diff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n ordinary unpaired t test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nly in that the whole sample is us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imate of the overall variance of the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only relying on the values in the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und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ng option plots the values from each grou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catter plot and allows the group mea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see the relevant section in the EASIGR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-way analysis of vari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for 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groups: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A:    c5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B:    c5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C:    c5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dition for group D:    c5&gt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uskal-Wallis test with C15 (GHQ) as depend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A:  Number = 3     Mean rank = 35.00        C5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:  Number = 12    Mean rank = 52.88        C5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C:  Number = 41    Mean rank = 38.71        C5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D:  Number = 25    Mean rank = 59.66        C5=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E:  Number = 19    Mean rank = 64.84        C5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airs of groups comparisons of mean r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wo-tailed, corrected for multiple comparis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  B              C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-Rv     p    Ru-Rv     p    Ru-Rv     p    Ru-Rv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17.88    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3.71    NS   -14.17    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24.66    NS     6.78    NS    20.95  0.08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29.84    NS    11.97    NS    26.13  0.0235   5.18   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significance: KW (corrected for ties) = 14.880,  4 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0.0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Kruskal-Wallis test the column and grou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the same way as for the parametr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nce, and the output reports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the group ranks and between pai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omparisons as described in Non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or the Behavioural Sciences by Si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9. Multipl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M[ultiple] [column [colum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st measures how well one dependent variab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lumn) is predicted by a number of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ple linear regress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for 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independent variables: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4 columns (one on each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ar regression with C27 (SEV) as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equ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7 =    0.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0.093 * C19         SE(b) = 0.0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0.154 * C20         SE(b) = 0.0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0.029 * C21         SE(b) = 0.0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0.140 * C22         SE(b) = 0.0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ratio F = (73.844/4)/0.717 = 25.747 df = 4,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rrelation coefficient R = 0.7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of each measure (95 degrees of freedom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9:  t = 1.694  p = 0.0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:  t = 2.050  p = 0.04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1:  t = 0.370  p = 0.7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2:  t = 2.156  p = 0.0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st outputs a multiple correlation coeffici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-fitting linear regression equation us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s. The coefficients for eac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and their standard errors. These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t statistic and two-tailed significanc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correlation of each vari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variable. Note that this will vary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ther variables are included in the analysis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two-tailed probability derived from an F ratio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s is also given, representing the prob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large multiple correlation coefficient 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column name is given after the firs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lled with the values which would be pred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gression equation with the coeffic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d at. These are the values which the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ould take if it was completely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pendent variables according to the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m c27 c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umber of independent variables: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4 columns (one on each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column 28 will be filled with the predi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10. Principal compon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Co[mponent] [g[raphfile]] [number of variab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principal component analysis between a number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cipal component analysi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umber of columns to analyse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4 columns (one on each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ower limit of contribution to varianc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into main table (0 for all, 1 for n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argest 4 components into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omponen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to overall vari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1       Co2       Co3       Co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7284    0.1586    0.0603    0.0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s between components an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1       Co2       Co3       Co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9  A         -0.6979    0.6932   -0.1751   -0.04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  B         -0.9193   -0.0405    0.3085   -0.24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1  C         -0.9095   -0.0443    0.1250    0.39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2  D         -0.8617   -0.4021   -0.3001   -0.0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omponents are derived (there is no fac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them). The contribution of each to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is output, as is the correlation matrix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nd the origi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ponents contributing more than a certai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verall variance are incorporated in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able as new columns at the right-hand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They are titled Co1, Co2, etc. If the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requested is 0 then all of the compone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 incorporated, if it is 1 then none of them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inal variables are not normalis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(i.e. they are not altered to hav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). The user may do this himself if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, otherwise variables with a large varia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proportionately large contribu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ng option has nothing to do with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analysis and is just a way of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lumns to be output to a graph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ubsequently be plotted against each oth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vant section in the EASIGRAF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11. Mini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Mi[nimise] [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eneral purpose minimisation func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erformance, for example, of non-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sations. To use it you enter an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hich includes at least one of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variables (V1, V2, etc.) and then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variables within the expression which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o minimise the value of the expression 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rows. Usually the aim will be to find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f the expression to the values in one column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expression will automatically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xpression for the least-squares fi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If the original function is to be minim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n enter NONE (which can be abbreviat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) instead of a colum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use the MINIMISE command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ar regression with column HD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variable and columns A, B, C, and 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 min V1 + V2*A + V3*B + V4*C + V5*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to fit to or NONE to minimise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cond column for best predicted fit:    H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ist of variables to iterate (all on one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V2 V3 V4 V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: ((V1+V2*A+V3*B+V4*C+V5*D) - HDD)POW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nction minimised after 9 it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value: 866.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       = 1.824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            = 0.3463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            = 0.265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            = 0.678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           = 0.24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will show you that the following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the one which is minimi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: ((V1 + V2*A + V3*B + V4*C + V5*D)-HDD)po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nction for the least sum of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supplied function and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to. The final value of this sum of squa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together with the best-fitting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been altered from their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In this case the variables are the coeffic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ar regressio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minimisation is slower, less accurate and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ve than the linear functions supplied (i.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multiple linear regression commands)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try to convert your function to a linea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whenever possible (it often is). It is u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the function has a minimum, an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tarting values for the variables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minimum is found if there is more than on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lumn is to be fitted to then the funct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nimis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 min 6*V1pow2+4*V1-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to fit to or NONE to minimise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cond column for best predicted fit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ist of variables to iterate (all on one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: 6*V1POW2+4*V1-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minimised after 1 it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value: -1236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       = -0.33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nds the value of V1 for which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tic equation has a minimum, which in this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.335. However note that even when the expressi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sed contains no column references, it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once for every data row and the funct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otal over all the rows (this example was ru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ata rows, so the final value is 100 times w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ected). This makes sense, because one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se a function such as 6*V1POW2+4*V1-C2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minimisation will be unnecessarily sl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ues from the data table are actually neede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case all the data rows can be temporarily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NARRO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is always false so this makes all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invalid. When there are no valid data r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calculated just once, rather than o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t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column name is given after the firs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lled with the values which would be pred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unction with the coefficients arrived at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values which the dependent variable would tak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-fitting function appli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final example where column 3 is fit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near function of columns 1 and 2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ed from the function are then written int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 min V1*C1*exp(C2powV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to fit to or NONE to minimise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cond column for best predicted fit:  c3 c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ist of variables to iterate (all on one 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rative process stops when one step fails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solute value of the function by one ten thousan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appropriate for most appl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for least-squares fitting rather tha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sation. This means that if the function has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 then the last step-size is less than 0.0002.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unction (which may be the same shape) has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00000 then the last step-size may be up to 20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higher accuracy then you will have to add a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which reduces its absolute value t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(in the latter example one would add -20000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minimisation process again. Again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being evaluated over a number of data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nstant to add would need to be first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