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kt - dump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.J. Murdoch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Pkt fileset [fileset] ... 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ttle utility lets you see the internals of a PK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tells you there was a problem with message 2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, use DumpPkt to dump the packet and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donet sysops are hereby licensed to use DumpPk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think that it has helped you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r appreciation by sending me a small contribu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ppreciate suggestions and bug reports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contributions can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