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4NEW.DOC  -  New features in GET.EXE  -  Copyright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summarizes the new and improved feature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f GET Version 2 through Release 2.4.  If you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lder version of GET, you should read this file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hanged, and what has been added.  Any item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ed here are fully described in GET.DOC.  This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EXE Release 2.4 contains only a few changes from Release 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bug fixes (none have been reported in 2.3)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any of the new features, you can continue to use 2.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ere a very few reports of an apparent ROM BIOS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or two different systems which involved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the prompt in 2.3.  The method was changed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to permit displaying the prompt in color or reverse vide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SI.SYS loaded.  It is now changed again to try to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incompatibility that so far has appeared only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most recent method now being used in Version 2.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prompt length has to be limited to 79 characters if /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 The "prompt" can also be used to send ANSI.SY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to the screen.  See information on the /A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R for 'Rithmetic - add or subtract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ET R[E] [num1] [/W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One or two numbers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:GET R adds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 subtracts the secon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rithmetic result in Environment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ly one number is given, the other number defaults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of digits for each number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character representation of a number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number i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 %COUNT% /W1 /VCOU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The count is %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ERRORLEVEL 1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ult is greater than 255, the ErrorLevel is 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=0, 257=1, ..., 511=255, 512=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negative numbers are recognized.  If a large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smaller, the result is the difference +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GET RE 10 /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is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vironment is 65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 if the /A switch is not included, the promp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ch a manner that ANSI sequences can be used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 This restores compatibility with Version 2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and using ANSI screen control sequences. 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ways be sent to the screen even if standar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ed with DOS redirection (&gt;).  Without /A the promp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 long as will fit on the DOS command or BATch li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128 characters total.  With /A, the prompt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 TRIM switch for GET S, GET Z, and GET 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L or /T- will trim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R or /T+ will trim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- will suppress creation of the Environment variable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de effect of /V- is that SET GET?=ON will have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search of the Environment is being completely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ill not be able to check for the GET?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ditions to the GET 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X Previously GET F always put the filesize in the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.  Now it will be in decimal kilobytes, unless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eX switch is included in which case it will b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hex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visor can be provided for the GET F file size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isors permitted for GET K and GE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ET F filespec /W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use of GET F to test for the existence o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nly for subdirectories, and not for an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does not recognize the root directory as a fi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GET F \, GET F c:\, GET F c:, etc. are not vali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n error (no Environment variable) and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15 it means that an invalid drive was specified. 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rue in previous versions of GET, but were no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in the documentation.  Also, although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procedure in MS DOS 5.0, do not use the NUL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a directory if any users might be using DR DOS 5.0. 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5 thinks that the NUL (and other) devices exist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directories.  It may be that a few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o not support the NUL device method of checking, but 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minor improvement to the GET UE command. 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laced in the Environment for the key-lock statu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match the value requested by the previous use of GET 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saved result gave the same result if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locks.  Now the value reported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internal changes to reduce executable file siz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time version could not be kept under 4K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version is available that does not have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ving Text) feature for those who do not use it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under 4K.  Look for GETNOT.EXE (GET NO 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clarification.  It has been pointed out th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E (set border color) command does not clearly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ions of the color table shown for /A are valid.  GET 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y of the 8 basic color codes 0-7.  The rem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for /A or GET B has no meaning for GET 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EXE, Release 2.3 contains many significant change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ed to maintain compatibility with GET 2.2, but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nges that can cause some previous GET commands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.  In the cases where the new feature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available features, BATch programmers should mak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 to change over to the newer methods.  When Version 3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t some future time, the older method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patibility warning feature has been included in GET 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GET.DOC for full details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GET for ANSI.SYS escape sequences, see th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has increased only slightly.  The runtime vers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4K 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ggest change in the syntax of GET commands is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switches to modify the commands.  This provides a r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flexible repertory of options for the BATch programm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must come after all other arguments, and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itch character which is the forward slash "/".  Switc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tered in either lower or upper case.  Th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mplemented in Release 2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flush keyboard Buffer.  May be useful to flush any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when ask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tells GET to handle Ctrl-C and Ctrl-Break instead of letting D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specifies that the string that is written to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orced into upper case (C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specifies that the string is to be forced into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tells GET to try to put the string in the m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e child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specifies that keystrokes will be read from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specifies that extended keys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var= specifies a name for the Environment variab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is used to specify a number of seconds to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controls the screen attribute of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 This is a temporary switch that is used with GET 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major enhancement is the handling of extended/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.  For GET C and GET T you can now specify individ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extended keys by using a relatively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rogate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?.  To help in debugging, or simply to use GE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you can tell GET to report to the screen what it i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vironment and the ErrorLevel.  If you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SET GET?=ON, either from the command line,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then GET will tell you what it is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S. When waiting for a string and the user presses Escap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put the ESC surrogate, "~", in the Environment and 12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(instead of 0 as before).  This is activ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BR is a new command to check and/or set the DOS BREAK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BR also gives you another method of communicating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your AUTOEXEC.BAT.  You can set BREAK ON o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ccording to whatever you want it to mea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 to check and optionally reset it in your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action according to whether it wa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4 is a new get command to check for 4DOS or Windows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will report 1 for "yes" and 0 for "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4 finds out if 4DOS is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4E finds out if Windows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 now reports the key that is waiting, and it tak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uguments as GET C so you can check for extended/enhanc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GET I does not use standard inpu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Z, as mentioned above, now does not look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unless the /M switch is included.  GET Z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tring hand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2 added a feature to put the string for GET Z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ue master environment, bypassing all copie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processors.  It has been tested with DOS 3.3, DOS 4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DOS, and 4DOS, but it is a tricky business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2 also adds Escape to the list of recogniz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for GET S, and it treats ASCII 255 as so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Y will now take a drive argument, and returns 0 for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GET=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7E now returns a code for the type of CPU chip.  The 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has been reassigned to GET 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DOC has been considerably expanded, and it include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.  A smaller runtime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inimu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1b included som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new features in either 2.1a or 2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1a gives better results when using the K, L, o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 a hard disk with large partitions.  Release 2.1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isleading information for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New features in Version 2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apacity of a disk.  GET Q works just like GE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extended command now divides the ERRORLEVEL by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10 as it did in the previous version.  And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divisor you can use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imeout.  C, N, and S now have a time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existence.  The F command for GET Filesize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whether a named director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URROGATES: The surrogate for extended keys was changed to {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treats the "back quote" (grave accent) a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ch files.  GET now works with DR DOS and 4DOS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ET, the surrogate for extended keys had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argument if it was present.  Now it can be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surrogate for extended keys on the enhanced keyboard (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)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for the space character ASCII 32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of ASCII 253 will suppress Control-C and Ctrl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I command checks to see whether a key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L command gets the Volume Labe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The LE command will compare the "string" arg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and set the ERRORLEVEL to indicate whether there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length of a string for the S command can be specifi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an be given to limit the types of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W will reboot the computer as if the 3-finger salute wa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reboot as if the computer was turned off then 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haracters are present as an argument, instead of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will attempt to determine whether the preceding boot was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T AE will return the ROM BIOS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 will get/set the border color on a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E has a change to inactivate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new H command provides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Z (Zap) accesses the real mast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Moving Text option is back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he U command will stack keys in the keyboard bUffer.  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NumLock, CapsLock, and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new features do you need?  Your comments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lways welcome.  See GET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noticed that PC Magazine has come out with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r to handle strings.  Do you think that GET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do similar things with strings?  Or, would it be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GET smaller, and use something like the PC Magazine utili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string handling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Bob Steph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vember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