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RCH  ARCHIVE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4, L. PIA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&amp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LARCH  Archive Manager Software is copyrighted (C)  1994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,  L. 'Peter' Piacenza, who reserves all legal and other 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duct, binaries and origi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RCH Archive Manager Software comes to you through  the   conce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 shareware.  Shareware is software   that the  author    encour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s  to  distribute to all and sundry with the idea of  "trying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paying for it."  Therefore you are entitled to pass 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is software to others who may be interested, on 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 all  the files that you received are included in  the  orig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lte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 are entitled to try out the software for one calendar  month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 that time you decide to keep the software for actual  us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 send in a registration  fee,  or  payment  for  the 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 the author.  In this way you help support the  Shareware  Conce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us you encourage the author to maintain and improve the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duce other quality products at very low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,  the onus is on you to be honest.  Nobody is going to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 you whether you have paid for it or otherwise.   The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is only U.S.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unregistered  version  is fully functional, with  no  nagwar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iry  date.  However the registered version has additional 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 INFO  in  main  menu) and will be updated  from  time  to 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also entitles you to receive future updates for the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isk and postag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single-user  licence  entitles you to use  this  program  o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  at  the  time.  Multi-user  licensing  for  institution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(see order 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 an  additional U.S. $10.00  I can make the source  cod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D THAT YOU CAN FURNISH PROOF THAT YOU ARE A REGISTERED  PBC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ER.   PBCLONE is an impressive library, from the prolific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 Tom Hanlin III, which library I registered before us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 the code to build LARCH.  You are not entitled to  distribut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LARCH source code in any manner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ecide to register LARCH,  you can send a check for U.S. $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out to me at the  address  at the end of this document.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(for what it's wort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ally  everybody  has to extract files from ZIP,  ARC,  LZH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  archives  from  time  to  time.   Many  people  also   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ss-often used files to make more disk space available, to pas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or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RCH   is  a  manager  for  manipulating  such  archives.   It  i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-driven  "front  end" that makes it easy to extract or  add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/from existing archives and to make new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 packages that I tried to date had some limitations or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didn't lik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 some  could  not handle large numbers of individual file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ed from an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 some  could  not  perform any extraction  from  an  archiv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ed at least one very larg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 the  better ones had too many added features such as DOS  she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  Complicated to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I hadn't found a good archiver (lots of dearchivers out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 I  decide  to write my own when I registered  PBCLONE  sinc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y  package  for  Microsoft  QuickBasic  has  all  the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writing a front end to an archiver/de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LARCH supports the following archiv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, ARC, ARJ, LZH, PAK, ZO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 requires that the actual archive executables be somewher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 path or in the current directory.  The actual filenames 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.EXE  &amp;  PKUNZIP.EXE     for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ARC.COM  &amp;  PKXARC.COM      for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.EXE                       for A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.EXE                       for LZ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.EXE                       for P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.EXE                       for ZO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 you have any or all of the above under different names  (say  A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 .ARC files) the best solution is to copy the files to  on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above  names and place these copies somewhere in  your  PATH 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your AUTOEXEC.BAT).  Using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RCE.COM PKXAR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 you  try and use an option and LARCH cannot find  the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ve then you will be so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made no provision (yet!) for supplying pathnames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directory. Hence files are "archived from", or "extracted  t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 current directory.  However extraction of archives with 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ies  will regenerate the original structures if 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at particular dearchiver - except for PKUNZIP (owing to a qui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2.04G version of PK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 the ZIP format is the most popular, when this option is 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 a further menu of options appropriate to ZIP files is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gistered version only).  Thus for ZIP files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a PASSWORD, ADD files, DELETE files, use EXTRA compression,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,  include  HIDDEN &amp; SYSTEM files, unzip ALL  SELECTED  fil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 DIR,  FRESHEN  files  in current  DIR,  extract  NEWER 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 existing files (don't ask), and TEST ZIP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E:  The above options are valid for PKZIP/PKUNZIP  version  2.04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most of the options are valid for older versions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lder version you really should upgra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 anyone would like a similar menu for any of the  other  arch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  me  know, as well as the options desired.  If anyone  would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 for an archiver not included here, you can also let  me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 you  report a real bug I'll send you a debugged update  for 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or not you are a registered user, provided I can use emai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.  In fact I shall register you for free!  However I shall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e  arbitrer as to whether this "bug" is actually  an  "un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" (humour).  Bug reports should have sufficient detail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 may  be  able to reproduce the error, and  must  include  the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 (as shown on the opening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elcome all suggestions but I don't guarantee that I shall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I have thoroughly tested the sofware and have used i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time without any incident, you use this software as is and sol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  your  own  risk.  I    cannot   be   held  responsible  for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s  arising   from   the ability or  inability 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age.  You may not  charge  money  of  any  kind for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reasonable distribution costs, without prior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 myself.  You may not include this package, in part or whole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  of any other package sold for profit.  Archiving in  col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CDROM, BBSs, etc.) is permitt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 register  LARCH ARCHIVE MANAGER send a check for U.S. $10.00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U.S. bank and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. PIA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142 Loga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RPHYSBORO, IL 62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roduct: LARCH ARCHIV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inary only) $10.00 each    (with QuickBasic source**) $2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y: ________                 Quantity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:  $_________                 Total: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Total:           $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discount: every copy over 10 copies, $5.00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Order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TYPE   360K__       720K__         1.2M__         1.44M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State/Zip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 please  furnish proof of PBCLONE registration  if  purcha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