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 </w:t>
      </w:r>
      <w:r>
        <w:rPr/>
        <w:t>Treegen;</w:t>
      </w:r>
    </w:p>
    <w:p>
      <w:pPr>
        <w:pStyle w:val="Normal"/>
        <w:bidi w:val="0"/>
        <w:jc w:val="left"/>
        <w:rPr/>
      </w:pPr>
      <w:r>
        <w:rPr/>
        <w:t>(* Generates the language defined by a  regular  expression*)</w:t>
      </w:r>
    </w:p>
    <w:p>
      <w:pPr>
        <w:pStyle w:val="Normal"/>
        <w:bidi w:val="0"/>
        <w:jc w:val="left"/>
        <w:rPr/>
      </w:pPr>
      <w:r>
        <w:rPr/>
        <w:t>(* Program written by A. Kreczmar 1982</w:t>
      </w:r>
    </w:p>
    <w:p>
      <w:pPr>
        <w:pStyle w:val="Normal"/>
        <w:bidi w:val="0"/>
        <w:jc w:val="left"/>
        <w:rPr/>
      </w:pPr>
      <w:r>
        <w:rPr/>
        <w:tab/>
        <w:t xml:space="preserve">      proof   written by A. Salwicki    1990  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REGEXP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outine</w:t>
      </w:r>
      <w:r>
        <w:rPr/>
        <w:t>;</w:t>
      </w:r>
    </w:p>
    <w:p>
      <w:pPr>
        <w:pStyle w:val="Normal"/>
        <w:bidi w:val="0"/>
        <w:jc w:val="left"/>
        <w:rPr/>
      </w:pPr>
      <w:r>
        <w:rPr/>
        <w:tab/>
        <w:t>(* an object in the hierarchy of subtypes  of type REGEXP represents a regular expression *)</w:t>
      </w:r>
    </w:p>
    <w:p>
      <w:pPr>
        <w:pStyle w:val="Normal"/>
        <w:bidi w:val="0"/>
        <w:jc w:val="left"/>
        <w:rPr/>
      </w:pPr>
      <w:r>
        <w:rPr/>
        <w:t xml:space="preserve">(*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Theor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every object o in the hierarchy of classes that inherit from  Regexp class the progra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r</w:t>
      </w:r>
      <w:r>
        <w:rPr/>
        <w:t xml:space="preserve"> (see below),  when executed will print all the words of the regular language represented by the object o and then it will stop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</w:t>
      </w:r>
      <w:r>
        <w:rPr/>
        <w:t>:  I:=0;</w:t>
      </w:r>
    </w:p>
    <w:p>
      <w:pPr>
        <w:pStyle w:val="Normal"/>
        <w:bidi w:val="0"/>
        <w:ind w:left="1134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ind w:left="113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>(o);</w:t>
      </w:r>
    </w:p>
    <w:p>
      <w:pPr>
        <w:pStyle w:val="Normal"/>
        <w:bidi w:val="0"/>
        <w:ind w:left="113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print the WORD *)</w:t>
      </w:r>
    </w:p>
    <w:p>
      <w:pPr>
        <w:pStyle w:val="Normal"/>
        <w:bidi w:val="0"/>
        <w:ind w:left="1985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J:=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o</w:t>
      </w:r>
      <w:r>
        <w:rPr/>
        <w:t xml:space="preserve"> I</w:t>
      </w:r>
    </w:p>
    <w:p>
      <w:pPr>
        <w:pStyle w:val="Normal"/>
        <w:bidi w:val="0"/>
        <w:ind w:left="1985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ind w:left="1985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rite(WORD(J))</w:t>
      </w:r>
    </w:p>
    <w:p>
      <w:pPr>
        <w:pStyle w:val="Normal"/>
        <w:bidi w:val="0"/>
        <w:ind w:left="1985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ind w:left="1985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;</w:t>
      </w:r>
    </w:p>
    <w:p>
      <w:pPr>
        <w:pStyle w:val="Normal"/>
        <w:bidi w:val="0"/>
        <w:ind w:left="1134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W.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ind w:left="1134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</w:p>
    <w:p>
      <w:pPr>
        <w:pStyle w:val="Normal"/>
        <w:bidi w:val="0"/>
        <w:ind w:left="1134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Lemm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Let i0 be the value of the variable I. Suppose that the some words of the language L(o) were generated by the earlier activations of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outine</w:t>
      </w:r>
      <w:r>
        <w:rPr/>
        <w:t xml:space="preserve"> o.</w:t>
      </w:r>
    </w:p>
    <w:p>
      <w:pPr>
        <w:pStyle w:val="Normal"/>
        <w:bidi w:val="0"/>
        <w:jc w:val="left"/>
        <w:rPr/>
      </w:pPr>
      <w:r>
        <w:rPr/>
        <w:t xml:space="preserve">An execution of comm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 xml:space="preserve">(o) has the following effect: the subsequent word of the language L(o) is concatenated to the content of the WORD(1), ... , WORD(I); i.e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word is placed beginning of the position WORD(I+1). The value of B attribute becomes true iff all the words of the language L(o) were show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OF  of the lemma is distributed in the subclasses of the class regexp, i.e. the proof goes by induction with respect to the length of a regular expression  *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B:BOOL; (* B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º</w:t>
      </w:r>
      <w:r>
        <w:rPr/>
        <w:t xml:space="preserve"> all the words of the language were show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ner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 := tr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REGEXP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ATOM: REGEXP class(C:CHA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(* an atomic regular expression consists of a letter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position</w:t>
      </w:r>
      <w:r>
        <w:rPr/>
        <w:t>. An execution of attach statement applied to this object will place the letter C on I+1-th pla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in the table WORD and the value of B will be assigned to true. In this way the whole regular </w:t>
        <w:tab/>
        <w:tab/>
        <w:tab/>
        <w:t>language is displayed at on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 this way we proved the base of the induction proof of Lemma.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:=I+1; (* update the positio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ORD(I):=C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:=TRU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ATOM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UNION: REGEXP class(L,R:REGEXP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(* represents the expression (L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 xml:space="preserve"> R) i.e. the union *)</w:t>
      </w:r>
    </w:p>
    <w:p>
      <w:pPr>
        <w:pStyle w:val="Normal"/>
        <w:bidi w:val="0"/>
        <w:jc w:val="left"/>
        <w:rPr/>
      </w:pPr>
      <w:r>
        <w:rPr/>
        <w:t>(* Proposition.  Assume that objects L and R enjoy the property expressed by the Lemma</w:t>
      </w:r>
    </w:p>
    <w:p>
      <w:pPr>
        <w:pStyle w:val="Normal"/>
        <w:bidi w:val="0"/>
        <w:jc w:val="left"/>
        <w:rPr/>
      </w:pPr>
      <w:r>
        <w:rPr/>
        <w:tab/>
        <w:t xml:space="preserve">     then any time this coroutine will be attached we obtain a new word of the union of the languages L and </w:t>
        <w:tab/>
        <w:t xml:space="preserve">     R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sider, a regular expresion of the length k. By our definition it is either a union object or a concatenation object.</w:t>
      </w:r>
    </w:p>
    <w:p>
      <w:pPr>
        <w:pStyle w:val="Normal"/>
        <w:bidi w:val="0"/>
        <w:jc w:val="left"/>
        <w:rPr/>
      </w:pPr>
      <w:r>
        <w:rPr/>
        <w:t>Let o be a union object i.e. 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s </w:t>
      </w:r>
      <w:r>
        <w:rPr/>
        <w:t>UNION. The structure of its commands assures the follow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ab/>
        <w:t>while not exhausted(L)</w:t>
      </w:r>
    </w:p>
    <w:p>
      <w:pPr>
        <w:pStyle w:val="Normal"/>
        <w:bidi w:val="0"/>
        <w:jc w:val="left"/>
        <w:rPr/>
      </w:pPr>
      <w:r>
        <w:rPr/>
        <w:tab/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  <w:t>attach(L)</w:t>
        <w:tab/>
        <w:tab/>
        <w:t>-- by induction hypothesis this command returns a word of L language</w:t>
      </w:r>
    </w:p>
    <w:p>
      <w:pPr>
        <w:pStyle w:val="Normal"/>
        <w:bidi w:val="0"/>
        <w:jc w:val="left"/>
        <w:rPr/>
      </w:pPr>
      <w:r>
        <w:rPr/>
        <w:tab/>
        <w:t>od</w:t>
      </w:r>
    </w:p>
    <w:p>
      <w:pPr>
        <w:pStyle w:val="Normal"/>
        <w:bidi w:val="0"/>
        <w:jc w:val="left"/>
        <w:rPr/>
      </w:pPr>
      <w:r>
        <w:rPr/>
        <w:tab/>
        <w:t>(* L.B = true *)</w:t>
        <w:tab/>
        <w:tab/>
        <w:tab/>
        <w:t>--  the exhaustion mark for L</w:t>
      </w:r>
    </w:p>
    <w:p>
      <w:pPr>
        <w:pStyle w:val="Normal"/>
        <w:bidi w:val="0"/>
        <w:jc w:val="left"/>
        <w:rPr/>
      </w:pPr>
      <w:r>
        <w:rPr/>
        <w:tab/>
        <w:t>while not exhausted(R)</w:t>
      </w:r>
    </w:p>
    <w:p>
      <w:pPr>
        <w:pStyle w:val="Normal"/>
        <w:bidi w:val="0"/>
        <w:jc w:val="left"/>
        <w:rPr/>
      </w:pPr>
      <w:r>
        <w:rPr/>
        <w:tab/>
        <w:t>do</w:t>
      </w:r>
    </w:p>
    <w:p>
      <w:pPr>
        <w:pStyle w:val="Normal"/>
        <w:bidi w:val="0"/>
        <w:jc w:val="left"/>
        <w:rPr/>
      </w:pPr>
      <w:r>
        <w:rPr/>
        <w:tab/>
        <w:tab/>
        <w:t>attach(R)</w:t>
        <w:tab/>
        <w:tab/>
        <w:t>-- by induction hypothesis this command returns a word of R language</w:t>
      </w:r>
    </w:p>
    <w:p>
      <w:pPr>
        <w:pStyle w:val="Normal"/>
        <w:bidi w:val="0"/>
        <w:jc w:val="left"/>
        <w:rPr/>
      </w:pPr>
      <w:r>
        <w:rPr/>
        <w:tab/>
        <w:t>od</w:t>
      </w:r>
    </w:p>
    <w:p>
      <w:pPr>
        <w:pStyle w:val="Normal"/>
        <w:bidi w:val="0"/>
        <w:jc w:val="left"/>
        <w:rPr/>
      </w:pPr>
      <w:r>
        <w:rPr/>
        <w:tab/>
        <w:t>(* R.B = true</w:t>
      </w:r>
    </w:p>
    <w:p>
      <w:pPr>
        <w:pStyle w:val="Normal"/>
        <w:bidi w:val="0"/>
        <w:jc w:val="left"/>
        <w:rPr/>
      </w:pPr>
      <w:r>
        <w:rPr/>
        <w:tab/>
        <w:t xml:space="preserve">     B = true *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evident that in this way by repeated execution of attach(o) one obtains a sequence of words composed from the all words of L language followed by the sequence of all words from the R language. *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M: INTEGE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  <w:tab/>
      </w:r>
      <w:r>
        <w:rPr/>
        <w:t xml:space="preserve">(* repeat : store I; generate one word (first from L next from R; detach; restore I until exhausted *)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:=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ab/>
        <w:t>(* I is the position of the lastly generated letter.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ab/>
        <w:t>(* M+1 is the position where the current UNION object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ab/>
        <w:t>(* will place the letters of the currently generated word.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 xml:space="preserve">(L);    (* by the inductive assumption this statement causes that one word will be generated of the </w:t>
        <w:tab/>
        <w:tab/>
        <w:tab/>
        <w:t>language L and it will be concatenated to the content of WORD(1) , ... , WORD(I)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.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ch</w:t>
      </w:r>
      <w:r>
        <w:rPr/>
        <w:t xml:space="preserve">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:=M  (* reestablish the position in the table WORD for the next word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.B:=FALSE;  (* restart language L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ch</w:t>
      </w:r>
      <w:r>
        <w:rPr/>
        <w:t xml:space="preserve">;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:=M;  (* reestablish the position in the table WORD for the next word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 xml:space="preserve">(R);    (* by the inductive assumption this statement causes that one word will be generated of the </w:t>
        <w:tab/>
        <w:tab/>
        <w:tab/>
        <w:t>language R and it will be concatenated to the content of WORD(1) , ... , WORD(I)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R.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.B:=FALSE;  (* restart language R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:=TRU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ch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UNION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CONCATENATION: REGEXP class(L,R:REGEXP);</w:t>
      </w:r>
    </w:p>
    <w:p>
      <w:pPr>
        <w:pStyle w:val="Normal"/>
        <w:bidi w:val="0"/>
        <w:jc w:val="left"/>
        <w:rPr/>
      </w:pPr>
      <w:r>
        <w:rPr/>
        <w:tab/>
        <w:t>(* represents the concatenation (L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R) of the languages represented by the regular expressions L and R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(* Suppose the object o is of the class CONCATENA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ow the loop of commands of object o assures basically the following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ile not exhaus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o</w:t>
      </w:r>
    </w:p>
    <w:p>
      <w:pPr>
        <w:pStyle w:val="Normal"/>
        <w:bidi w:val="0"/>
        <w:jc w:val="left"/>
        <w:rPr/>
      </w:pPr>
      <w:r>
        <w:rPr/>
        <w:tab/>
        <w:t>store (I);</w:t>
      </w:r>
    </w:p>
    <w:p>
      <w:pPr>
        <w:pStyle w:val="Normal"/>
        <w:bidi w:val="0"/>
        <w:jc w:val="left"/>
        <w:rPr/>
      </w:pPr>
      <w:r>
        <w:rPr/>
        <w:tab/>
        <w:t>attach(L);</w:t>
        <w:tab/>
        <w:t>-- a word from L</w:t>
      </w:r>
    </w:p>
    <w:p>
      <w:pPr>
        <w:pStyle w:val="Normal"/>
        <w:bidi w:val="0"/>
        <w:jc w:val="left"/>
        <w:rPr/>
      </w:pPr>
      <w:r>
        <w:rPr/>
        <w:tab/>
        <w:t>attach(R);</w:t>
        <w:tab/>
        <w:t>-- followed by a word from R</w:t>
      </w:r>
    </w:p>
    <w:p>
      <w:pPr>
        <w:pStyle w:val="Normal"/>
        <w:bidi w:val="0"/>
        <w:jc w:val="left"/>
        <w:rPr/>
      </w:pPr>
      <w:r>
        <w:rPr/>
        <w:tab/>
        <w:t>detach;</w:t>
        <w:tab/>
        <w:tab/>
        <w:t>-- hence a word of (L R) is given</w:t>
      </w:r>
    </w:p>
    <w:p>
      <w:pPr>
        <w:pStyle w:val="Normal"/>
        <w:bidi w:val="0"/>
        <w:jc w:val="left"/>
        <w:rPr/>
      </w:pPr>
      <w:r>
        <w:rPr/>
        <w:tab/>
        <w:t>restore(I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ith the necessary reactions to a case when one language (L or R) ends. </w:t>
      </w:r>
    </w:p>
    <w:p>
      <w:pPr>
        <w:pStyle w:val="Normal"/>
        <w:bidi w:val="0"/>
        <w:jc w:val="left"/>
        <w:rPr/>
      </w:pPr>
      <w:r>
        <w:rPr/>
        <w:t>It is clear that if the object L and R enjoy the property mentioned in the Lemma then the object o enjoys it too*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N,M:INTEGE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:=I; (*begin of first language word positio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>(L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:=I; (* begin of the second language word positio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>(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R.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.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el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ch</w:t>
      </w:r>
      <w:r>
        <w:rPr/>
        <w:t>; I:=N (* restart language R word generation positio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.B:=FALSE; (* restart language R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ch</w:t>
      </w:r>
      <w:r>
        <w:rPr/>
        <w:t>; I:=M (* restart language L word generation positio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R.B,L.B:=FALSE; B:=TRUE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CONCATENATION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t</w:t>
      </w:r>
      <w:r>
        <w:rPr/>
        <w:t xml:space="preserve"> N=50;   (* DIMENSION FOR ARRAY WORD *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</w:t>
        <w:tab/>
        <w:t>A,B,C,D,E,W,V,L,O,G,II,NN:REGEXP,</w:t>
      </w:r>
    </w:p>
    <w:p>
      <w:pPr>
        <w:pStyle w:val="Normal"/>
        <w:bidi w:val="0"/>
        <w:jc w:val="left"/>
        <w:rPr/>
      </w:pPr>
      <w:r>
        <w:rPr/>
        <w:tab/>
        <w:t>I,J,N,M:INTEGE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ab/>
        <w:t xml:space="preserve">  (* I = GLOBAL POSITION POINTER FOR ARRAY WORD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WORD: arrayof CHAR; (* BUFFER FOR WORDS GENERATION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(" LANGUAGE GENERATOR USING COROUTINES"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(" LANGUAGE IS REPRESENTED AS A TREE WITH OPERATIONS IN NODES"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(" OUR OPERATIONS ARE SET THEORETICAL JOIN AND CONCATENATION OF"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writeln(" LANGUAGES");writeln; 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A'); B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B'); C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C'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D'); E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E'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L'); G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G'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I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I'); NN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N'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TOM('O'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UNION(A,L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CONCATENATION(W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UNION(D,O)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CONCATENATION(II,C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UNION(V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CONCATENATION(L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CONCATENATION(A,NN))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CONCATENATION(G,V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UNION(A,V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CONCATENATION(W,V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(" WE HAVE LANGUAGE DEFINED BY THE FOLLOWING EXPRESSION"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(" (A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L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(D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O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(A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G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(I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C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L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A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 xml:space="preserve">N))"); 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; writeln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rray WORD dim(1:N);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>(W);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rite(" ");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or J:=1 to I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write(WORD(J))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riteln;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W.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</w:p>
    <w:p>
      <w:pPr>
        <w:pStyle w:val="Normal"/>
        <w:bidi w:val="0"/>
        <w:ind w:left="426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*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Theor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every object o in the hierarchy of classes that inherit from  Regexp class the program Pr (see below),  when executed will print all the words of the regular language represented by the object o and then it will stop.</w:t>
      </w:r>
    </w:p>
    <w:p>
      <w:pPr>
        <w:pStyle w:val="Normal"/>
        <w:bidi w:val="0"/>
        <w:jc w:val="left"/>
        <w:rPr/>
      </w:pPr>
      <w:r>
        <w:rPr/>
        <w:t>Pr:  I: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>(o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J:=1 to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rite(WORD(J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W.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Lemm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Let i0 be the value of the variable I. Suppose that the some words of the language L(o) were generated by the earlier activations of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outine</w:t>
      </w:r>
      <w:r>
        <w:rPr/>
        <w:t xml:space="preserve"> o.</w:t>
      </w:r>
    </w:p>
    <w:p>
      <w:pPr>
        <w:pStyle w:val="Normal"/>
        <w:bidi w:val="0"/>
        <w:jc w:val="left"/>
        <w:rPr/>
      </w:pPr>
      <w:r>
        <w:rPr/>
        <w:t xml:space="preserve">An execution of comm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ch</w:t>
      </w:r>
      <w:r>
        <w:rPr/>
        <w:t xml:space="preserve">(o) has the following effect: the subsequent word of the language L(o) is concatenated to the content of the WORD(1), ... , WORD(I); i.e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word is placed beginning of the position WORD(I+1). The value of B attribute becomes true iff all the words of the language L(o) were sho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of.</w:t>
      </w:r>
    </w:p>
    <w:p>
      <w:pPr>
        <w:pStyle w:val="Normal"/>
        <w:bidi w:val="0"/>
        <w:jc w:val="left"/>
        <w:rPr/>
      </w:pPr>
      <w:r>
        <w:rPr/>
        <w:t>Induction with respect to the length of the expression represented by the object 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se. Suppose the actual type of o is ATOM. Then the thesis of the lemma is satisfi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duction step. Suppose the lemma holds for every regular expression shorter than an integer k. Consider, a regular expresion of the length k. By our definition it is either a union object or a concatenation object.</w:t>
      </w:r>
    </w:p>
    <w:p>
      <w:pPr>
        <w:pStyle w:val="Normal"/>
        <w:bidi w:val="0"/>
        <w:jc w:val="left"/>
        <w:rPr/>
      </w:pPr>
      <w:r>
        <w:rPr/>
        <w:t>case A. Let o be a union object i.e. 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s </w:t>
      </w:r>
      <w:r>
        <w:rPr/>
        <w:t>UNION. The structure of its commands assures the follow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ab/>
        <w:t>while not exhausted(L)</w:t>
      </w:r>
    </w:p>
    <w:p>
      <w:pPr>
        <w:pStyle w:val="Normal"/>
        <w:bidi w:val="0"/>
        <w:jc w:val="left"/>
        <w:rPr/>
      </w:pPr>
      <w:r>
        <w:rPr/>
        <w:tab/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  <w:t>attach(L)</w:t>
        <w:tab/>
        <w:tab/>
        <w:t>-- by induction hypothesis this command returns a word of L language</w:t>
      </w:r>
    </w:p>
    <w:p>
      <w:pPr>
        <w:pStyle w:val="Normal"/>
        <w:bidi w:val="0"/>
        <w:jc w:val="left"/>
        <w:rPr/>
      </w:pPr>
      <w:r>
        <w:rPr/>
        <w:tab/>
        <w:t>od</w:t>
      </w:r>
    </w:p>
    <w:p>
      <w:pPr>
        <w:pStyle w:val="Normal"/>
        <w:bidi w:val="0"/>
        <w:jc w:val="left"/>
        <w:rPr/>
      </w:pPr>
      <w:r>
        <w:rPr/>
        <w:tab/>
        <w:t>L.B := true</w:t>
        <w:tab/>
        <w:tab/>
        <w:tab/>
        <w:t>-- set the exhaustion mark for L</w:t>
      </w:r>
    </w:p>
    <w:p>
      <w:pPr>
        <w:pStyle w:val="Normal"/>
        <w:bidi w:val="0"/>
        <w:jc w:val="left"/>
        <w:rPr/>
      </w:pPr>
      <w:r>
        <w:rPr/>
        <w:tab/>
        <w:t xml:space="preserve">while not </w:t>
      </w:r>
    </w:p>
    <w:p>
      <w:pPr>
        <w:pStyle w:val="Normal"/>
        <w:bidi w:val="0"/>
        <w:jc w:val="left"/>
        <w:rPr/>
      </w:pPr>
      <w:r>
        <w:rPr/>
        <w:tab/>
        <w:t>do</w:t>
      </w:r>
    </w:p>
    <w:p>
      <w:pPr>
        <w:pStyle w:val="Normal"/>
        <w:bidi w:val="0"/>
        <w:jc w:val="left"/>
        <w:rPr/>
      </w:pPr>
      <w:r>
        <w:rPr/>
        <w:tab/>
        <w:tab/>
        <w:t>attach(R)</w:t>
        <w:tab/>
        <w:tab/>
        <w:t>-- by induction hypothesis this command returns a word of R language</w:t>
      </w:r>
    </w:p>
    <w:p>
      <w:pPr>
        <w:pStyle w:val="Normal"/>
        <w:bidi w:val="0"/>
        <w:jc w:val="left"/>
        <w:rPr/>
      </w:pPr>
      <w:r>
        <w:rPr/>
        <w:tab/>
        <w:t>od</w:t>
      </w:r>
    </w:p>
    <w:p>
      <w:pPr>
        <w:pStyle w:val="Normal"/>
        <w:bidi w:val="0"/>
        <w:jc w:val="left"/>
        <w:rPr/>
      </w:pPr>
      <w:r>
        <w:rPr/>
        <w:tab/>
        <w:t>L.R := true</w:t>
      </w:r>
    </w:p>
    <w:p>
      <w:pPr>
        <w:pStyle w:val="Normal"/>
        <w:bidi w:val="0"/>
        <w:jc w:val="left"/>
        <w:rPr/>
      </w:pPr>
      <w:r>
        <w:rPr/>
        <w:tab/>
        <w:t>B := tru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evident that in this way by repeated execution of attach(o) one obtains a sequence of words composed from the all words of L language followed by the sequence of all words from the R langu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ase B Suppose the object o is of the class CONCATENA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ow the loop of commands of object o assures basically the following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ile not exhaus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o</w:t>
      </w:r>
    </w:p>
    <w:p>
      <w:pPr>
        <w:pStyle w:val="Normal"/>
        <w:bidi w:val="0"/>
        <w:jc w:val="left"/>
        <w:rPr/>
      </w:pPr>
      <w:r>
        <w:rPr/>
        <w:tab/>
        <w:t>store (I);</w:t>
      </w:r>
    </w:p>
    <w:p>
      <w:pPr>
        <w:pStyle w:val="Normal"/>
        <w:bidi w:val="0"/>
        <w:jc w:val="left"/>
        <w:rPr/>
      </w:pPr>
      <w:r>
        <w:rPr/>
        <w:tab/>
        <w:t>attach(L);</w:t>
        <w:tab/>
        <w:t>-- a word from L</w:t>
      </w:r>
    </w:p>
    <w:p>
      <w:pPr>
        <w:pStyle w:val="Normal"/>
        <w:bidi w:val="0"/>
        <w:jc w:val="left"/>
        <w:rPr/>
      </w:pPr>
      <w:r>
        <w:rPr/>
        <w:tab/>
        <w:t>attach(R);</w:t>
        <w:tab/>
        <w:t>-- precedes a word from R</w:t>
      </w:r>
    </w:p>
    <w:p>
      <w:pPr>
        <w:pStyle w:val="Normal"/>
        <w:bidi w:val="0"/>
        <w:jc w:val="left"/>
        <w:rPr/>
      </w:pPr>
      <w:r>
        <w:rPr/>
        <w:tab/>
        <w:t>detach;</w:t>
        <w:tab/>
        <w:tab/>
        <w:t>-- hence a word of (L R) is given</w:t>
      </w:r>
    </w:p>
    <w:p>
      <w:pPr>
        <w:pStyle w:val="Normal"/>
        <w:bidi w:val="0"/>
        <w:jc w:val="left"/>
        <w:rPr/>
      </w:pPr>
      <w:r>
        <w:rPr/>
        <w:tab/>
        <w:t>restore(I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ith the necessary reactions to a case when one language (L or R) ends. </w:t>
      </w:r>
    </w:p>
    <w:p>
      <w:pPr>
        <w:pStyle w:val="Normal"/>
        <w:bidi w:val="0"/>
        <w:jc w:val="left"/>
        <w:rPr/>
      </w:pPr>
      <w:r>
        <w:rPr/>
        <w:t>It is clear that if the object L and R enjoy the property mentioned in the Lemma then the object o enjoys it too.</w:t>
      </w:r>
    </w:p>
    <w:p>
      <w:pPr>
        <w:pStyle w:val="Normal"/>
        <w:bidi w:val="0"/>
        <w:jc w:val="left"/>
        <w:rPr/>
      </w:pPr>
      <w:r>
        <w:rPr/>
        <w:t>This ends the proof of the Lemma.</w:t>
        <w:tab/>
        <w:tab/>
        <w:tab/>
        <w:tab/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6"/>
          <w:szCs w:val="26"/>
        </w:rPr>
        <w:t>¨</w:t>
      </w:r>
    </w:p>
    <w:sectPr>
      <w:type w:val="nextPage"/>
      <w:pgSz w:w="11906" w:h="16838"/>
      <w:pgMar w:left="1361" w:right="1134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