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90731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20565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906990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548943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047941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67085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63575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58046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731956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46771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807508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197908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32115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95379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499172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21054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71798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04273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834211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62069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16534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19307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581102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35411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19133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