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75879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4807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58336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54371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80746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7498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37660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