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11934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10455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4431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87610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249325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