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8274027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2243922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3494213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