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74951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43748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67273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50131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86784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5846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73267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86821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55187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17870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29941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45874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41552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22458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536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52124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26096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8138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96123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51486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25874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48136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