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134039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21815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3493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169803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561439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288162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