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GALA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ference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89 by Omniverse Software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mniverse Software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.O. Box 15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ort Townsend, WA  983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206) 385-11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ll Free Order Line:  1-800-365-76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ALAXY Word Processing Program is protected by United  St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 Law  and  International Treaty provisions.  All righ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reserved. Non-registered users of GALAXY are licensed onl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program  on  a  trial  basis  for  the  sole  purpose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ing  whether  or  not  it  meets their requirements.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use requires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ther use of non-registered copies of GALAXY by  any  pers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,  corporation,  government  organization,  or  any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ty is strictly forbidden and is a violation of  this  lic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 permits  a user a license to use GALAXY on a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users are granted a limited license to  copy  GALAXY 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3 for  the  trial use of others, with the following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ALAXY must  be  distributed  in  unmodified,  comple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,   including  this  Reference  Guide  and  Licen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ALAXY may not be distributed in conjunction  with 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  product,   without   written   permission 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mniVe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fee, other than a bonafide disk duplicating fee 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exceed $6.00, may be charged for GALAX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NIVERSE makes no warranty of  any  kind,  express  or  impli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 without  limitation, any warranties of merchanta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/or fitness for a particular purpose. OMNIVERSE shall  not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able  for  any  damages,  whether  direct, indirect, special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quential arising from a failure of this program  to  ope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the manner desired by the user. OMNIVERSE shall not be l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ny damage to data or property which may be  caused  dire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indirectly by use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NO  EVENT WILL OMNIVERSE BE LIABLE FOR ANY DAMAGES, IN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 LOST  PROFITS,  LOST  SAVINGS   OR   OTHER   INCIDENTAL 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QUENTIAL DAMAGES ARISING OUT OF YOUR USE OR INABILITY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, OR FOR ANY 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 License   Agreement   and   Warranty  shall  be  constru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preted and governed by the laws of the state of Washingt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roduction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tting Started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ting Up GALAXY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rting GALAXY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ing the Pulldown Menus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naging Files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irectory Command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ering Text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formatting Text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sor Movement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matting Your Text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ering Printer Codes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ing Block Commands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dows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cros................................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endix A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rdstar Files........................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endix B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er Description Files.............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endix C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aders and Footers...................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endix D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Reference.....................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endix E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ing a Mouse with GALAXY.............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endix F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uick Commands........................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endix G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rdstar Commands.....................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endix H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gistration..........................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dex.................................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ALAXY Reference Guide      Page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LAXY is a fast, RAM-based word processor that offers  a  weal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features  designed to make the program powerful yet extrem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y to learn and use. GALAXY offers  users  a  choice  of 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s  or  quick  keyboard  commands for all of the major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 With GALAXY you're never stuck with a cumbersome 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for commands you already know, and you're never stuck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nfusing command based system for commands you use less of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LAXY  has  a very short learning curve.  GALAXY's logical, eas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, easy to learn commands are  the  result  of  consider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arch  into how people really use word processors. If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rience  using  any  full-featured  word  processing  progra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 be up and running with GALAXY in no time. If you're br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to computer word processing or to IBM  compatible  comput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 be  pleasantly surprised at how quickly you'll be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rn all the advanced features of GALAX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believe GALAXY is among the very best word processors  at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.  Omniverse  is  also determined to be a leader in Custom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.  We offer free telephone support and a 24-hour  Bullet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  for  online  support  at  any time.  We also listen to 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. Many suggestions from earlier versions of GALAXY have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rporated into this latest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ALAXY Reference Guide      Page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LAXY requires an IBM PC or close compatible with 192K, one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,  a  color/graphics  or  monochrome card and monitor, a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.  Before you start using GALAXY, you should  be  famili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your computer. You need to know how to load DOS, how to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py of a diskette, and how to load and run a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ALAXY Program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GALAXY program disk includes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243.ARC          Archived program and suppor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CE.COM          Used to extract files from GALAXY.A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.EXE       Install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should  make  a backup copy of your GALAXY program disk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 the original in a safe  place.   Never  use  your  orig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LAXY program disk as your working cop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ALAXY Reference Guide      Page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UP GALA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With  your computer turned off, open the do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rive A, and insert your DOS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Close the door to Drive A  and  turn  on 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If DOS asks you for the date, enter the dat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ing format: mm-dd-yy, or mm/dd/yy, and 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 If  DOS asks you for the time, enter the ti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following format: 8:30 or 20:30,  and 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  When A&gt; appears on the screen, remove the D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k from Drive A and insert your working copy 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GALAXY Program Disk, and close the disk dr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  Type INSTALL and then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ALAXY Reference Guide      Page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GALA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ppy Disk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After starting  your  computer,  type  A: 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Enter if you don't see the DOS prompt, A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Insert your copy of the GALAXY program disk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 A.  Type GALAXY and then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isk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After starting your computer,  type  cd  and 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  the  name  of  the directory you copied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ALAXY files to with INSTALL. For example, if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 is called Text, you would type cd Tex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Type GALAXY and then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On a Hard Disk System, you can  use  the  DOS Pa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 to  start GALAXY from any DOS prompt.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re information on the DOS Path command,  consul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GALAXY  opening  screen  will  appear  after  the progra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ed. Please read the opening screen.  A window  will  open 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bottom of the screen that asks you for the name of a fi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.  You can enter a filename here, or simply press  the 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Esc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enter a filename to edit, GALAXY will load the file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uter's memory, and the GALAXY editing screen will the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.  If the filename that you enter is not found on  dis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ssage "File is new.  Continue? &lt;Y/N&gt;" will be displayed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enter Y, a file with the name you gave will be created. 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 on  loading  and  saving  files  can be foun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entitled Managing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ALAXY Reference Guide      Page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p two lines of your  screen  are  used  to  display 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  Two keys to remember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1:  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10:  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next  chapter  explains  the  use  of  the  Pulldown  Menu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ated by pressing the F10 key.  The F1 key takes you dire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Help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ALAXY Reference Guide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ULLDOWN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Activate Menus:          Press the F10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Leave The Menu Bar:      Press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LAXY offers  a  complete  Pulldown  Menu  system  for  ent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.   These menus allow you to use the full power of GALAX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most immediately, without having to memorize keyboard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ctivate the menus, press F10.  The Menu Bar  will  appear 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top  of  the  screen,  and  the first heading, File,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ed.  You can press the left or right arrow keys to 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highlight to any of the other menu headings.  Pressing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"pull down" the menu of commands underneath the  highligh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ing.   A  list  of  GALAXY commands associated with that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ing will b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he Menu Bar is activated, the menus can also be pulled 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pressing the capitalized letter of any menu  heading,  whe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not  that  heading is highlighted.  This method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lls down the menu without pressing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s in a Pulldown Menu can be executed in the same  wa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by highlighting your choice using the up or down arrow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by typing the capitalized letter in each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 any  menu is pulled down, the right or left arrow key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the pulled down menu to the right or left of the 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    Pressing  the  Esc  key  causes  the  Pulldown  Menu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ppear.  The next press of the Esc key will cause you to 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Menu Bar and return to the tex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you become more familiar with GALAXY you may find it easi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ter commands directly from the keyboard. Most  of  the 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 have a corresponding quick command listed next to th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ick commands are not active  while  you  are  in  the 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,  but  they  will  help  you  learn how to bypass th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and issue commands directly from  the  text  window. 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ALAXY Reference Guide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 keys  that  perform commands you use often will be eas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rn, allowing you extremely fast editing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lt-R   for Right mar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lt-C   to Center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2      to Save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GALAXY doesn't force you to memorize  every  command.  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1  key for help with the quick commands you use less oft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press the F10 key to use the Pulldown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ed information on each of the Menu Commands is contain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Reference section of this manu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ALAXY Reference Guide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gged Drive or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ess you specify a different drive or  directory,  GALAXY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 attempt  to  load  and save files from either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, or the default directory  specified  in  the  Defaul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have a computer with two floppy disks, you would probab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configure GALAXY to always use  the  B:  drive  for 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t a default logged drive or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F10 to activate the Pulldown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 D,  or use the right arrow key to mo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he Defaults Menu.  If you use  the  arr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,  when  Defaults  is  highlighted,  pr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D, or use the down arrow  key  to  mo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 the  "Default directory" command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the arrow key, when  "Default  directory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highlighted,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  in  the  drive  or directory to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saving and loading GALAXY doc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oose "saVe parameter file"  to  record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gged drive in your paramet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emporarily change the logged drive or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F10 to activate the Pulldown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 F,  or use the right arrow key to mo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he File Menu.  If you use the arrow  key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File is highlighted,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 L,  or  use the down arrow key to mo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he "set Logged dir" command. If  you 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arrow  key,  when  "set  Logged  dir"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ghlighted,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 in the drive or  directory  to  be  u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saving and loading GALAXY docume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ALAXY Reference Guide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LAXY  can retrieve a file from any disk or subdirectory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.  When you first start GALAXY, or when you choose Open 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ile  Menu, or use the F3 command, a window appears nea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 of the screen asking you for the name of the file you w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to open the  file  "Anyfile.Doc"  which  is  o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ged  drive or directory, just type the complete file name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nyfile.Doc 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file is located on another drive  or  directory,  you 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that information, to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:\Files\Anyfile.Doc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GALAXY  can't find a file with the name you give, th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ile is new.  Continue? (Y/N)" will  appear.   Pressing  Y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a new file with the name you gave and take you to the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 to  begin  editing.  Pressing N will also take you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window, but no file name will be specified until you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ave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utomatically open a file to edit when  you  first 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LAXY,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ALAXY Anyfile.Doc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include the file name to open when you first start GALAX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LAXY will look for that file on the current drive or directo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use the drive or directory you include with th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can  also  "pick" a file from the Directory display.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to the Directory display in two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Press F4, or choose "Directory" from the File Menu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er  a  wildcard  file  specification,  such  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*.DOC", "*.*"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Enter  a  wildcard file specification instead of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 name  when  opening a file.  This can also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ne from the command line  when  you  first  star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ALAX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ALAXY Reference Guide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finish working with a document  that  you  want  to 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 at a later time, you can save the file on you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can  use  the  "Save"  command from the File Menu, or the F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, to store an exact copy of your document on your disk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saving a new document and haven't entered the nam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before, GALAXY will ask you for the name to giv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use the "save As" command from the File Menu to 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file with a new name. This option is useful if  you  have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late,  or  "boilerplate" document that you want to modif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without altering the origina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choose the save As command you will be prompted to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ew file name, and your original file will not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either the Save or save As command, a backup  copy  of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 file  is created.  This file will have the same n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original file, but with the extension  .BAK.   For 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you  save  the  file  Anyfile.Doc,  a  backup  file 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file.BAK will also b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ALAXY Reference Guide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RECTORY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ee a list of the files on  your  disk  by  choos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 command  from  the  File  Menu  or  by using the Qui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, F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*.* mask to see all the files, or enter a new mask, 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sk          Sh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.Doc         All files with a .Doc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:*.*         All files on the B: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\Text\*.*     All files in the Text sub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LAXY  will  look for the files in the current directory, un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dd a drive or directory in the 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"pick" a  file  from  the  Directory  display. 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the file you want to load,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can also get to the Directory display by entering a wild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specification instead of a file name when  opening  a 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can also be done from the command line when you first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LAXY.  For example, if you type "GALAXY  *.DOC"  from  the 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,  the program will display the directory of all file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tension of "DOC".  Highlight the one you wish to  load,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ALAXY Reference Guide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word  processor  lets  you  enter text much like you do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writer, with several important dif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Wr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text you are typing reaches  the  right  margin,  GALAX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 "wraps" the next word down to the beginning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line.  You don't need to press Enter at the end  of  a 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ess you want to start a new paragraph.  You can turn Word wr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or off from the Default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 a  line  is  "wrapped", the text will be position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line at the left margin.  If Autoindent is active, the 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lined up with the line abo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and Over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 the  Ins key toggles GALAXY between Insert and Over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s.  With Insert on, whatever you  type  is  inserted  a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  where the cursor is, pushing other text to the left 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vertype mode, as the name  implies,  new  text  you  type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s exist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LAXY  shows you which mode you are in by the size of th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.  A large cursor signifies Insert  mode,  a  small  curs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typ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ALAXY Reference Guide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 and Fixed Ta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specify a tab size of 0 from the Defaults menu, tab sto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calculated automatically.  When you press  the  Tab  ke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LAXY  is  smart  enough  to  automatically  line  the cursor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neath the first non-blank character in the lin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you need to do to set up automatic tab stops is type 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 line  of your text. On the next line, every time you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b key, the cursor will line  up  with  the  next  non-bl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in the line abo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normal  fixed  tab  stops,  just  specify  a tab siz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s menu.  The ruler line at the top  of  each  window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you your selected tab st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 In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a manner similar to automatic tabs, if Auto indent is activ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press the Enter key, or when a line "wraps", GALAXY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indent the new line to line up with the line  ab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   This  feature  can  be  toggled on or off from the Defaul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use Auto indent to create "hanging indent" paragraph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asily set temporary margins while you're editing.  Simply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ace bar or cursor keys to move the start of your text 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the  desired  position.  From that point on, Auto inden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ign the starting text of new lines in that paragraph  to  m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ne abo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ALAXY Reference Guide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ORMA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change  margins, you can reformat a paragraph to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s by using the Reformat  (Control-B)  command.   When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sue  this command, the text will be realigned to fit with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margins. The reformatting will start at the current 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continue  until the end of the paragraph. GALAXY consider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graph to end with a blank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ALAXY Reference Guide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MOV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can  quickly  move  around  your document using some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p and down arrow keys move the cursor up or down one line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ime.  The left and right arrow keys move the cursor one 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left or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ing  down  the  Ctrl key and pressing the left or right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moves the cursor one word to the left or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s the cursor to the beginning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s the cursor to the end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Up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s the cursor one screen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Dn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s the cursor one screen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ALAXY Reference Guide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+PgUp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s the cursor to the very beginning of the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+PgDn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s the cursor to the very end of the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+Home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s the cursor to the top left hand corner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+End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s the cursor to the bottom left hand corner of the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ALAXY Reference Guide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TING YOUR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GALAXY, you can use a variety of tools to format  your 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 you  print  it.   You can set top, bottom, left and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gins, page length, and font size.  You can also enter cod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 your  printer  to  apply  special  effects  including  bol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line, or ital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Mar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 the Print Menu, you can tell GALAXY your preferred sett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op, bottom, and left and right mar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and Right Mar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t the left and right  margins,  press  Alt-L  or  Alt-R,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Left margin or Right margin from the Print Menu. 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rompted to enter a column number for each margin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 a standard 10 character per inch font size, you can prin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of of 85 characters on each line of an  8.5  by  11  in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per.   Another  way of stating this is that there are a maxim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85 columns on each line. But this would leave  no  margins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wanted to leave a margin of one inch on each side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, you would enter 11 for the left  margin,  and  75  fo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 and Bottom Mar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set  the  top and bottom margins, choose Top margin or Bott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gin from the Print Menu.  You will be prompted to tell  GALAX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of lines for each margin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LAXY  measures  top and bottom margins in lines.  Most prin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print 6 lines per inch, so a standard 8.5 by 11  inch  pa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have a maximum of 66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ed to leave a margin of one inch on the top and bott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each  page,  you would enter 6 lines for the top margin and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for the bottom marg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ALAXY Reference Guide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PRINTE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tell GALAXY to apply a special printing  attribute, 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bold, italic, or underline, to any part or all of your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tell GALAXY where to apply the special attributes by plac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rint code at the beginning and end of the  text  you  wish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LAXY supports the following print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t-B         Bold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t-D         Double strike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t-I         Italics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t-U         Underline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t-T         Superscript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t-V         Subscript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t-F1        User Installed Pat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t-F2        User Installed P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any of these print attributes, enter the code at the po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 you  wish the attribute to start, and again where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to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n example, to highlight the word computer with bold print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ollowing  example of text, press Alt-B before and af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.  A highlighted B will be inserted into the text to show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bold print will begin and e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BcomputerB has revolutionized the work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ed to highlight  the  word  revolutionized  in  ital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,  you  would follow the same procedure, but you woul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I before and after the w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uter has IrevolutionizedI the work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use the MAKEPRD program to customize any of  the 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  for  your printer.  You can also change printer drivers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time by choosing "Set printer" from the Print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ALAXY Reference Guide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BLOCK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ing a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LAXY lets you define a section of your text as a  block.   O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,  the marked block of text can be copied, moved, dele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written out as a disk file. Blocks of text  are  displayed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llow  on  a  color  monitor,  or  as  high intensity video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ochrome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asiest way to mark a block is  with  the  F7  and  F8  key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 the  cursor  at  the  beginning of the text you wis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, and press the F7 key.  Now move the cursor to  the  end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text  you wish to mark.  You can use arrow keys, PgUp, PgD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even Ctrl+PgUp or Ctrl+PgDn to move to the end of your  bloc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 the  cursor  just  past  the point you want to mark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F8 key.  GALAXY will highlight all the  text  from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  where you pressed the F7 key, to just to the left or ab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your cursor is when you press the F8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use the Wordstar (tm) Ctrl-KB and  Ctrl-KK 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mark the beginning and end of a block. Move the cursor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of the block you wish to mark and press and  hold  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trl  key  while you press the K key.  Then press the B k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, move the cursor to the end of the text you  wish  to  mar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press  and hold down the Ctrl key while you press the K k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press the K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you can select "Begin" and "End" from the Block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lock Copy command will make a copy of the marked block,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 it at the current cursor position. Block Move is simila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the marked block "moves"; it  disappears  from  its  orig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, and is inserted at the current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lock "Read" command will insert an  entire  disk  file 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ocument at the point where the cursor is.  Block writ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 a  new  file of just the marked block of text.  You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ed for a file name to use for the saved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 commands also work with GALAXY Windows, so you can cut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te between two documents easi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ALAXY Reference Guide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LAXY  allows  you to open a second text window onscreen to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wo document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open a Window, select "Open" or "Switch" from the Window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rompt will appear to ask you "How many lines?" to give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 window.   When you have one text window on screen, ther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3 text lines displayed.  A second window will  take  lines 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window, insert a ruler bar, and ask you if you wish to op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 number between 1 and 21 for the number of lines for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window. The new window will appear below the curren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original document in the first window is still availab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. To switch windows press Alt-W. The cursor will jump 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the  top  window,  and  the file name in the Status Lin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back to the original file name.   You  can  also  us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llDown Menu to switch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can  choose  "Zoom" from the Window menu, or press Alt-Z,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om either window up to full screen.  With Zoom, you can have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   (as  small  as  one  text  line)  window  with  text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asionally need to refer to,  which  you  can  expand  to 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 whenever  you  need  to.  When either window is zoom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screen, you switch back and forth between windows with Alt-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"Switch" just  as  you  do  with  two  onscreen  windows. 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unzoom" a window, just press Alt-Z again, or choose "Zoom" ag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Window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can  mark a block of text in one window, use Alt-W to swi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, and then copy or move the block to the other wind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ALAXY Reference Guide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open a window to DOS, highlight "DOS"  or  press  D  from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 Menu,  or  use the quick command Alt-S (for System)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will clear and you will be given a DOS prompt.  To 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ALAXY, just type "Exi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Run a program" command from the Window Menu lets you ent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 name  to run.  You can include parameters to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well.  For example, you could enter "Format B:"  to  format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on your B: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ALAXY Reference Guide 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acro is a sequence of up to 255 keystrokes, either command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,  that  you  record  as  you  type.   The  macro can the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layed" by pressing on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ould define a macro that would type in your name and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it appears underneath your letterhead. Or you could  define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 that would format a diskette in Drive A:.  Any actio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perform from the keyboard in GALAXY can be  done  from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.  Up  to ten macros can be saved in a file and loaded ag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gin recording  keystrokes  for  a  macro,  press  Alt-M. 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ed  message on the status line will remind you tha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trokes are being recorded.  When  you're  done,  press  Alt-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 to stop recording. GALAXY will then prompt you for a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 0 and 9.  This number, plus the ALT key, will be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 back the macro in the future.  GALAXY will also ask  you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  a  name  to the new macro.  The name you use will appear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cro menu next to the number for that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first start GALAXY, GALAXY will try to find a macro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d  GALAXY.MAC.   GALAXY  will  first  look  in  the  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, and then will search the 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macro is attached to ALT-0, that macro will be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d when the program st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s  can  also  call  other  macros.   The only restrictio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sted macros is that the typeahead  buffer  can  only  hold  5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and will generate an error message if it overf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macros  in  the  sample  macro  file  were recorded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keystrok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0: (not defin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1: {F3} Y {ESC} {F3} GALAXY.DOC {Ente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'Y'  and ESC after the first F3  are  to hand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message 'Abandon changes &lt;Y/N&gt;' if  the  cur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ALAXY Reference Guide 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has been changed.  Macros will  play  back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me  keystrokes every time you use them, so it's u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 you  to  anticipate the possible conditions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y be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2: ^KG Format a: {Ente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'Run a program'  command  was  used  instead 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t-S  because  GALAXY  cannot continue a macro fr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OS prompt.  However,  when  returning  from  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it to DOS with Alt-S, a macro  would  continue 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on as GALAXY regained control from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you use 'Run a program' in a macro, the  'Pre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y  key  to  return  to GALAXY' message will not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ed if there are more keystrokes pending af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3: ^KG Chkdsk {Ente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4: {BACKSPACE}{LEFTARROW}{ALT-F10}{RIGHTARROW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 macro uses GALAXY's undelete backspace comm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create a command that transposes two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5: ^KW PRN Y {Ente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macro prints a block by writing  the  block 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PRN' instead of to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6: {HOME}{SPACE}{SPACE}{SPACE}{HOME}{DOWNARROW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 INSERT  is on, this macro will shift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e to the right three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7: {HOME}{DEL}{DEL}{DEL}{HOME}{DOWNARROW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INSERT is on, this macro will shift  the  curr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e to the left three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8: (not defin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9: (not defined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ALAXY Reference Guide    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ordsta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LAXY can handle Wordstar files with almost no exceptions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jor  difference  is  that  GALAXY  ignores  the  Wordstar "do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.  They will be displayed onscreen unchanged, but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nored during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star  sets  the  high  bit  in  many  characters,   in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ified  spaces,  the last character of every word, and the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lines and paragra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GALAXY can display any ASCII character onscreen a  Wordst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 will  appear garbled.  This can be adjusted with the Alt-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Graphics toggle.  The Graphics toggle simply strips  the  hi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 from  the displayed characters.  The actual character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, and will be saved to disk in its  original  state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LAXY  "Print"  command  will likewise strip the high bit of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during printing, so that Wordstar files may be  pri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any translation if the Graphics toggle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isplay the IBM extended character set, such as the lines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drawing boxes, and the foreign characters, simply toggl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 ON.  Your preferred setting can be saved in the pull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ave a file in Wordstar format, with "soft" carriage  retur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e "Format WS" choice to ON from the Defaults Menu.  I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 is  OFF, all files will be saved as straight ASCII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with this toggle ON, GALAXY will only  use  "soft"  carri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on  lines that were either word wrapped, reformatted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re "soft" in the origina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LAXY  can  convert  a  WordStar  file  to  straight ASCII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for this is Alt-F3.  Although GALAXY can read, edit,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 WordStar  files with no conversion, the searching and sp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ing routines need ASCII text to work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ALAXY Reference Guide     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nter Descripti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LAXY is supplied with Printer Description  (PRD)  files, 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 used  to  send  the  proper  codes  to the printer to en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alic, Bold, Underline, etc.  To change the  default  PRD 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the "Set printer" command in the Prin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the  GALAXY Program Disk does not contain a PRD file fo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, you can use MAKEPRD.COM, to  easily  create  custom  P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o address any function of any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 codes  are  entered just as in LOTUS 123, e.g.; 027\083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ring of control codes that your printer needs to  start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  a  certain  print attribute are entered as decimal numb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d with backslashes. Up to 16  different  printer 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 strings  can  be  stored  in  a  GALAXY  PRD  file.  Fon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s, margins, tabs, even complex laser printer  codes 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to format your document with 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PRD is easy to use.  First, locate the printer control  c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your printer manu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ALAXY Reference Guide     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Headers and Foo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header  or footer is text that appears at the top or bottom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page of a print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s are lines marked by placing the cursor in column  one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ne and pressing ALT-H.  The highlighted H that appears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 in  column  one  of the line or GALAXY will not recogniz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as a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file is printed, GALAXY will ignore the line marked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 until the next page.  At that  time  up  to  three  hea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 will be substituted for three lines of the top margin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top margin is not large enough to accommodate the number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 lines you have marked, it will print as many as will 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 you  define  a  new  header line or lines, any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 of header lines will be replaced by the new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insert the current page number  in  the  header  line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ing  the  # character in the text of any of the header lin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use any other print  attributes,  such  as  bold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alics, in a head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oters  work exactly the same as header lines but are prin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ttom margin area. Like headers, lines formatted as foot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ALT-F character in column one, will be ignored when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first encountered and then  printed  out  on  all  subsequ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  margins.   You  can  have a maximum of three footer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you define a new group of  footer  lines,  any 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oter lines will be replaced by the new lin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ALAXY Reference Guide     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PPENDIX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mmand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this  section,  detailed information about each of the GALAX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is pres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Reference follows the same  format  as  the  Pull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s.   Each  menu choice is explained, and the equivalent Qui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or WordStar Command is listed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mbol ^ is used to indicate a Control key combination. 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to enter "^K" from your keyboard, depress the key mar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trl", and while that key is depressed, press the "K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ALAXY Reference Guide      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 commands  are  used  to  manage  files, including open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ing, saving, copying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Choice       Alterna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                 F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 this menu choice to read a disk file into a GALAX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 for  editing.   The  file  that  you  open 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lace  the  file currently being edited.  If you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de changes in the file you are editing, you  will 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ed  to  save  the current file before open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enter a file name to open  without  a  drive 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 included  in  the  name GALAXY will look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file in the currently  logged  directory,  if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  specified  one,  or  in  the  default  (curren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enter  a  wild  card  file  specification  (*.*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.DOC,  etc.)  GALAXY  will  take  you to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and allow you to pick a file from a  list 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ches the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Choice       Alterna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e          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menu  choice  will  clear  the current file be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ed from memory, after prompting  you  to  save 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ll then be prompted to open a new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Choice       Alterna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               F2, ^K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menu  choice  will  save the file currently be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ed.  If you have never specified a file  name,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asked at this time to give the file a n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ALAXY Reference Guide      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MENU,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Choice       Alterna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As              ^F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menu  choice  will  prompt you for a file nam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when saving the file you are currently editing.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include a disk drive and directory  with  the 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and GALAXY will store the file in that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 using  save  As,  GALAXY  will show the name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as the default file name on the  top 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 of  the  screen.  The file with the original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you were editing still exists on disk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Choice       Alterna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            F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nu choice will show  you  a  list  of  files 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.   You  can  enter  a  mask using the same ? and 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dcard characters that DOS a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ALAXY will also show you free disk  space  and  mem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ee  following  the directory listing.  The disk sp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n is the free space in the logge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pick a file to edit by  highlighting  its 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pressing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Choice       Alterna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Logged dir 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menu  choice  allows  you  to designate a defa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  or  directory  to  be  used  when   saving  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riev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 can  change  this  menu option at any time, but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not remain in effect in future  editing  session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 permanently  define a default drive or directory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used when  saving  and  retrieving  files,  use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Default directory" command from the Default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ALAXY Reference Guide      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MENU,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   if   you  have  specified  a  default  drive 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with this option, you can override it at 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  simply by including the drive or directory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name when you are saving or opening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Choice       Alterna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          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nu choice works just like the DOS copy  comman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cept  that  wildcard  characters are not allowed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attempt to overwrite an existing file, you will 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 asked  to  confirm that the existing file can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Choice       Alterna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ame          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menu  choice  works  just  like  the  DOS  re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,  except  that  wildcard  characters  are  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Choice       Alterna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          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menu  choice  works  just  like  the  DOS  dele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,  except  that  wildcard  characters  are  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ed.  The file you specify will be erased from di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manently.   You will be asked to confirm this a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it takes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Choice       Alterna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                Alt-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nu  choice  closes  the  current  window,  af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ing you to save any changes you may hav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two  editing windows are opened, the full screen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ed to the other window.  If only  one  window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, the program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ALAXY Reference Guide      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Choice       Alterna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                F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nu choice allows you to begin  printing  a  di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    All  editing  tasks  can  continue  while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ing takes place in the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ember, GALAXY prints the version  of  the  file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  from  the disk.  If you want to print th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are currently editing, remember to save it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Choice       Alterna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page     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menu  choice  prompts  you for the page number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page you wish to print.  To  print  a  sing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,  enter  the  same  page number for First pag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s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Choice       Alterna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page      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nu choice prompts you for  the  page  number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last  page  you  wish to print.  To print a sing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, enter the same page number  for  First  page 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st page. Menu Choice Alterna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Choice       Alterna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         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cate where to send print output.  Most printer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ached  to  LPT1.   If  you  choose FILE, you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ed to enter the name of a file to prin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Choice       Alterna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pause 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menu  choice  toggles  a printer pause on or off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pause is on, printing will pause after  comple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 page.   This  will allow you to change paper i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gle sheet printer.  If your printer uses  continuo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 paper, printer pause should be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  pause  is  disabled  if  the  top  and  bott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rgins are se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ALAXY Reference Guide      Page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MENU,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Choice       Alterna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 spacing 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menu  choice  toggles  double  spacing  of  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out  on or off.  Top and bottom margins will st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out single spaced, but the body of each page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double sp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Choice       Alterna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 Margin     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nu choice prompts you for the  number  of  lin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use as the default top margin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 a  file  is  printed,  the  number  of  lines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 here will be inserted at the top of each  pag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also the area where headers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Choice       Alterna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 Margin  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menu  choice  prompts you for the number of lin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use as the default bottom margin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a  file  is  printed,  the  number  of  lines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  here  will  be  inserted at the bottom of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. This is also  the  area  where  headers  will 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Choice       Alterna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Length     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menu  choice  prompts you for the number of lin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use as the default page length during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a  file  is  printed,  the  number  of  lines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  here,  minus  the top and bottom margin lin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printed on each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Choice       Alterna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Margin       Alt-L, ^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nu choice prompts you for  a  column  number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as the default left margin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ALAXY Reference Guide      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MENU,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Choice       Alterna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Margin       Alt-R, ^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menu  choice  prompts  you for a column numbe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as the default right margin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Choice       Alterna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aGinate            ^F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nu choice is used to place  pagebreaks  in 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   The  repagination process will begin at the t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file, and will prompt you for each page 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ALAXY will suggest each page break  according  to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 top  and  bottom  margin settings and the p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ngth setting. It will also prompt you  for  place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 a  pagebreak  at  any existing pagebreaks.  You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ride the suggested location by using the up or dow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row keys, moving the cursor to  your  preferred  p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eak  location.  The limits of your placement will b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move upward in the file as far as the  previo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 break; you can move downward as far as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 margins will a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Choice       Alterna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printer    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nu choice will prompt you for the  name  of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 Description File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 sure  to  enter  the complete name of the PRD fil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ing the drive and path.  If no drive or path 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, GALAXY will assume that the PRD file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und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Choice       Alterna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parameter file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menu choice will save all of the current settin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both the Print Menu and the  Defaults  Menu  into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 you  first  start the program, GALAXY will try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 a parameter file named  GALAXY.INI.   GALAXY 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ok  first  in  the  current  directory, and then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  the  DOS  PATH  to  try  to  find  the  defa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 can  load  a  new  parameter  file  at any time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oosing the  Read  parameter  file  command  from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s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ALAXY Reference Guide      Page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commands are used to open,  close,  switch,  or  zoom 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.  With  GALAXY  you  can  open a second window of 1 to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.  You  can  use  any  GALAXY  commands  in  either  window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 copying  or  moving a block between windows, load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 fil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ing a window in  GALAXY  when  there  are  two  windows  op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the full screen to the other window.  If only one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open, closing that window is the same as exit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open a window to DOS, highlight "DOS"  or  press  D  from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 Menu,  or  use the quick command Alt-S (for System)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will clear and you will be given a DOS prompt.  To 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ALAXY, just type "Exi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Run a program" command from the Window Menu lets you ent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 name  to run.  You can include parameters to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well.  For example, you could enter "Format B:"  to  format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on your B: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you  open  a  DOS  window  or run a program, do not loa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oad any memory resident programs such as SideKick.  Beca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ay that DOS assigns memory to these type  of  programs,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being used by GALAXY will be corru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 this  exception,  you  can  use  DOS  to format a disk,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program, even load another copy of GALAX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ALAXY Reference Guide      Page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commands are used to set your preferred  environment. 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 change the default settings at any time, or permanently 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p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Choice       Alterna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           Insert Key, ^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nu choice toggles between  Insert  and  Over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Choice       Alterna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Wrap            ^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menu  choice  toggles  Word Wrap on or off. 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d Wrap on, any  attempts  to  type  past  the  r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rgin setting will "wrap" down to the following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 Word  Wrap  off,  a new line will not start unt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Choice       Alterna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 indent          ^Q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nu choice toggles Autoindent on  or  off.  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indent  on,  a  new line will line up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text on the line above it, rather than at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ft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Choice       Alterna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          Alt-G  ^Q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menu  choice  toggles  Graphics  on or off. 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ics  on,  the  IBM  extended  character   set 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able.  If you are using Wordstar text files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need to have Graphic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ALAXY Reference Guide      Page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S MENU,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Graphics  toggle  also  strips  the  high  bit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dstar files during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not  using  Wordstar  formatted  files,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probably leave Graphic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Choice       Alterna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GA 43 lines         Alt-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menu  choice  toggles between the EGA 43 lin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ormal 25 line display.  If you don't have  an  EG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active, the command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Choice       Alterna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ify             Alt-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menu  choice  toggles  justification  on  or off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Justify on, every time a  line  is  wrapped  or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graph  is reformatted, the text will be padded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aces to fit exactly within the current left and r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rgin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Choice       Alterna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WS     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nu choice toggles Wordstar  file  formatting 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 Wordstar  file  has  the  high bit set in every w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apped line. If you are not converting files  for 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Wordstar, you should probably have this option 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 convert an ASCII file to Wordstar format, you w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ed to reformat  each  paragraph  in  the  file. 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ormatting   will   set  the  wrapped  flag  in 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graph line but the last, which will allow GALAXY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 the file  in  Wordstar  format  using  the  "soft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rriage returns for word wrapped lin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ALAXY Reference Guide      Page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S MENU,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Choice       Alterna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 bar     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choose to display a scroll  bar  on  the  r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d side of the screen.  With a mouse, you can us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oll  bar to scroll text up or down.  With or with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mouse, the "elevator" on the scroll bar will show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relative position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Choice       Alterna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 siZe      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menu  choice  prompts you for a tab size. 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0, automatic tabs will be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Choice       Alterna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o Limit           ^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nu choice will prompt  you  for  the  number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d lines to save on the Undo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ry  time  you press Esc GALAXY will restore one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Undo stack back into your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Choice       Alterna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color     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his menu choice to set your preferred  choice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lor of normal text.  Enter a number between 1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7  to  indicate  the  color.   A  chart  showing 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color choices is on the Defaults Menu's  Hel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ALAXY Reference Guide      Page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S MENU,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Choice       Alterna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 color    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 this  menu choice to set your preferred choice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lor of marked blocks of  text.   Enter  a 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tween  1  and  127  to  indicate  the color.  A cha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ing all available color choices is on the  Defaul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's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Choice       Alterna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Lite menucolor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 this  menu choice to set your preferred choice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lor of a highlighted menu item.  Enter  a 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tween  1  and  127  to  indicate  the color.  A cha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ing all available color choices is on the  Defaul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's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Choice       Alterna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menucolor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 this  menu choice to set your preferred choice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lor of all other  menu  items.   Enter  a 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tween  1  and  127  to  indicate  the color.  A cha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ing all available color choices is on the  Defaul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's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Choice       Alterna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aMe menucolor 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 this  menu choice to set your preferred choice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lor of the menu "frames"  or  borders.   Enter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 between  1  and  127  to indicate the color.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t showing all available color  choices  is  on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s Menu's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ALAXY Reference Guide      Page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S MENU,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Choice       Alterna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directory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 this  menu  choice  to indicate a default drive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for GALAXY to use  when  loading  and  sav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.   For  example, if you always wanted to use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: drive  to  store  documents,  enter  "B:"  for 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Choice       Alterna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parameter file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menu choice will save all of the current settin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both the Print Menu and the  Defaults  Menu  into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 can give any name you like to this parameter fil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 GALAXY will always try  to  load  a  paramter 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d  GALAXY.INI  when  you  first  start the progra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ALAXY will look first in the  current  directory, 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 will  search  the  DOS  PATH  to try to fi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paramet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load a  new  parameter  file  at  any  time 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oosing  the  Read  parameter  file  command 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Choice       Alterna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parameter file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nu choice will let  you  load  a  new  parame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   The settings on the Defaults and the Print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reset to the values found in the new  parame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ALAXY Reference Guide      Page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oices listed in this menu are for searching your  text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s  of  characters that you specify.  You can search for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, including control characters, with  the  exception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#13, the Enter key, and ASCII #27, the Escap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Choice       Alterna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               F5   ^Q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nd command starts  searching  for  the  text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  at  the  current  cursor position.  The sear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proceed to the end of the text, unless you specif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wards as an optional search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Choice       Alterna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/Replace        F6   ^Q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ll be asked to enter a string to search  for, 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Find command, and also a string to replac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und  text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 either the Find or find/Replace command, you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asked to enter Options to define the  parameters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ther the Find or the find/Replac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: Global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arch  the entire document, from beginning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: Backwards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gin  searching   at   the   current   curs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sition, and proceed towards the beginning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: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nd   all  matches  of  the  text  specified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ther or not  the  capital  and  lower  ca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tters are the same. Without this option,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pitalization must match exact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ALAXY Reference Guide      Page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,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: Whole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only find complete words (strings of tex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ginning   and  ending  with  a  space  or 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unctuation  mark).   Without   this   option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arching  for  the  would  successfully mat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, they, ther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: No Confi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find/Replace, will not stop  to  ask 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firmation before making the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Choice       Alterna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                ^F5  ^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eats  the  last  Find or find/Replace command, 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ame optional parame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ALAXY Reference Guide      Page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commands are used for quick movement around your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Choice       Alterna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 of file          ^Pg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ces  the  cursor at the very top of the text window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the first line of you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Choice       Alterna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of file          ^PgD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ces the cursor  at  the  very  bottom  of  the 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, at the last line of you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Choice       Alterna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 block          ^Q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s  the  cursor to the beginning of a defined block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 block is defined, no action is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Choice       Alterna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blocK           ^Q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s the cursor to the end of a defined block.  If 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ock is defined, no action is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Choice       Alterna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                 ^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s  you  to  enter  a  line  number, and move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sor to that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ALAXY Reference Guide      Page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MENU,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Choice       Alterna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marker             ^Q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^Q1.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will  move  the  cursor  to  a  previous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d mar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 will  be prompted to enter the marker number to g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.  You can skip this step by using the  ^Q,  follow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a number,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a  marker  you  specify  is  not  defined, an err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Choice       Alterna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marker             ^K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^K1.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will define a marker, which  can  be 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ter  for  quick  movement to a specific place in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 file using the Go marke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ll be prompted to enter  the  marker  number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sh to define. You can skip this step by using the ^K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ed  by  a number, command. For example, to def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rker number 1, without going through the menu,  e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K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rker  positions  are  effective  only 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ing session, and are not saved with the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ALAXY Reference Guide      Page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Block  menu groups all the commands for block operations.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 is a section of your text that is marked with  a  begi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an end so that some editing function can be perform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.  Common block tasks are to  copy  a  section  of  text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 location in the file, to write a section of text to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seperate file, or check the spelling of a section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WordStar Control-K block commands work exactly as they do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St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Choice       Alterna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              F7    ^K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to mark the beginning of a  block  of  text. 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ock operations, such as copying, deleting, etc.  bo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eginning and the end of the block must be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Choice       Alterna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               F8    ^K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 to  mark  the  end of a block of text.  For blo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ons, such as copying, deleting,  etc.  both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ning and the end of the block must be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Choice       Alterna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              ^F7   ^K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 a  block  is defined, use this command to mak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of the entire block.  A copy of the  entire  blo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 be  inserted  at  the  point  where the cursor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ly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can be used to "cut and paste"  blocks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 between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the  cursor  is  within the currently defined blo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is command is issued, no action is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Choice       Alterna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              ^F8   ^K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ilar to Block Copy, but the block  is  deleted 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s  current  position, and inserted at the point w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sor is currently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lock Move command can be used to "cut  and  paste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ocks of text between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ALAXY Reference Guide      Page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 MENU,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the  cursor  is  within the currently defined blo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is command is issued, no action is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Choice       Alterna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                ^K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will prompt you for  a  filename  to  Re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o the current tex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file  specification can be any legal DOS filenam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ing drive designation and path.  If just the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file is entered, GALAXY will look for  the 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Logg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file will be inserted into the current text wind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the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Choice       Alterna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                ^K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command will write the currently defined block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as a separate file.  You will be  prompted  for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, which can include a drive designation or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you  specify  a  filename  that already exists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 be asked to confirm that you  want  to  overwri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l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Choice       Alterna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               ^K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will delete the currently  defined  block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oving it from the tex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GALAXY  UNDO  command, the ESC key, will restor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d block, line by line, at  the  point  where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sor is located when the UNDO command is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Choice       Alterna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de                  ^K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turns off the block highlight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ALAXY Reference Guide      Page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 MENU,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Choice       Alterna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ll check          ^K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nu choice checks the spelling of your  documen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there is a block marked, the spell check will co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rked block only.  If no block is marked, check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gin at the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press any key during a spell check, you will 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ked if you wish to abort the spelling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 GALAXY  encounters  a word not in its dictionar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 will  be  shown  a  menu  of  possible  correct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kip o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inue  the spelling check, ignoring the unknown w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gnore for this SpellChe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inue the spelling check, ignoring the unknown  w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 the rest of the spelling check.  Useful for prop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soundalike wor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 a menu  of  possible  replacement  words  for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known  word.   Highlight  the  correct word and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to correct the misspelled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ALAXY uses a technique called soundex to buil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of replacement words.  If the misspelled word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onetically close to the correct spelling, GALAXY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most always suggest the correct spelling as the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oice in the list.  If you have transposed let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ALAXY will sometimes be unable to suggest meaningfu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ernat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replacing a word in your document, GALAXY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empt to match the capitalization as follows: I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sspelled word is all lower or all upper case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lacement word will be all lower or all upper cas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misspelled word is mixed upper and lower cas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placement word will have its first let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pitalized, and the rest of the word will be low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 from keybo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ll be prompted to type in the correct spell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you have retyped the word, GALAXY will check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lling aga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ALAXY Reference Guide      Page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 MENU,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 to dictiona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is is a word that will appear often in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cuments (your company's name, for example),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 the word to your auxiliary diction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ALAXY uses four dictiona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internal list of 500 common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ALAUX.DIC: Your auxiliary dictionary.  An ASCII fil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uppercase word per line, with a leading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iling space. Created automatically when you choo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Add to dictionary" during a spelling check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ctionary is held in memory during the spelling che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will not be loaded if there is less than 20K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e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ALRAM.DIC: An ASCII file containing approximate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000 of the most common words in the English languag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dictionary is held in memory during the spell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, and will not be loaded if there is less than 48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free memory. The spelling check will oper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rectly with or without the RAM dictionary, but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ALMAIN.DIC: The main dictionary file, approximate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5,000 words, compres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ALAXY Reference Guide      Page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Choice       Alterna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.. 9             Alt-0 .. Alt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y the macro if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Choice       Alterna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 a macro       Alt-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  (or  end)  recording  keystrokes  for  a  macro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 you  define the keystrokes, you will be promp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a number and a name for the new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Choice       Alterna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Macros    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nu choice lets you save your  currently  defi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cros in a separat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 can  load a new macro file at any time by choo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ad macros file command from the Fi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Choice       Alterna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macros    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nu choice  lets  you  read  a  previously  sav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cro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 you  first  start the program, GALAXY will try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 a macro file named GALAXY.MAC.  GALAXY  will  loo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 in  the  current directory, and then will sear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OS PATH to try to find the default macro file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default  macro  file  is  found,  macro   0  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ally execute if it is defin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ALAXY Reference Guide      Page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PPENDIX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ING A MOUSE WITH GALA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 mouse installed and have run MOUSE.COM or MOUSE.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 to loading GALAXY, you will see a mouse cursor in the up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corner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can enter the pulldown menus by pressing any mouse butto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the status line or the top rul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wo ways to use the mouse in the menu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first method, you  "click"  (press  and  release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se  button)  on  line one or line two of the screen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bar appears on screen, in the same manner it  does 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 press  F10.  You then can click on any of the top lev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items to pull down the submenu.  This will happen as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pressed the first letter of the main menu item.  You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click on a submenu item to select  it.   To  leave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system, just click anywhere outside the displayed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 the  second  method,  rather  than  clicking, you "drag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press the mouse button but  don't  release  it)  the  mo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  to  the  menu  item  you  want.  As the mouse cur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es over a menu item, the submenu below it  automatic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lls  down.   As  you drag the mouse cursor down a submenu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submenu  choice  under  the  mouse   cursor   will 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lighted.   To  select  a submenu item, release the mo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ton when the selection you want is highlighted.  To le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enu system, just  release  the  mouse  button  anyw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side the displayed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cking anywhere in the text window will move the cursor t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.   You  can  change from one window to another simply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cking the mouse in the othe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Defaults menu you can choose whether or not to  display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 bar on the right hand side of the text window.  The scro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  has  an "elevator" which shows your relative position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Dragging the elevator to a  new  position  is  similar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suing  a  Go  To  Line  command.   For example, if you dra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evator to roughly the middle of the scroll bar while editing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00 line file, the current line will be changed to approxima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5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cking  anywhere  between the up arrow mark and the elevato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eated the same as the Page Up command,  and  clicking  any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 the  elevator and the down arrow mark is the same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Down command.  Clicking on the up arrow mark or  down 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 is  treated the same as if you pressed the up or down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.  Leave the mouse button down in any of these cases to scro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ous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ALAXY Reference Guide      Page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PPENDIX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QUICK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TING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C......Center Line         Alt-L......Left Mar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J......Justify On/Off      Alt-R......Right Mar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-B.....Reformat Paragrap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CODES: Insert these codes before and after the text yo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sh to forma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B......Bold                Alt-I......Itali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D......Doublestrike        Alt-T......Superscrip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F......Footer              Alt-U......Under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H......Header              Alt-V......Sub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F1.....User Patch          Ctrl-Enter.Page Brea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F2.....User P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MOVEMEN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 &lt;--...Word Left           Ctrl --&gt;...Word Rig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-PgUp..Top of File         Ctrl-PgDn..Bottom of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-Home..Top of Screen       Ctrl-End...Bottom of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........Automatic Ta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SELECT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W......Switch Windows      Alt-Z......Zoom Window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S......Exit to DOS window  Alt-X......Close Window, Exit GALA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LET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F9.....Undelete Character  Alt-F10....Unbackspace Charac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C........Undelet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KEY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1.........Help                F2.........Sav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3.........Open File           F4.........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5.........Find                F6.........Find and Repl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7.........Block Begin         F8.........Block 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9.........Print a File        F10........Pulldown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ALAXY Reference Guide      Page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PPENDIX 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ORDSTAR (tm)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^A...Word Left                   ^B...Reformat Paragrap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^C...Page Down                   ^D...Character Rig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^E...Up Line                     ^F...Word Rig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^G...Delete Character            ^H...Destructive Backsp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^I...Tab                         ^J...Insert Page Brea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^K...Block Commands              ^L...Repeat Last Find/Repl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^M...Insert Line                 ^O...Onscreen Comman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^P...Insert Ctrl Character       ^Q...Quick Comman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^R...Page Up                     ^S...Character Lef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^T...Delete Word Right           ^V...Insert On/O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^W...Go To Top of File           ^X...Line D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^Y...Delete Line                 ^Z...Go To Bottom o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^QA..Find and Replace            ^OG..Toggle Graphi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^QB..Go To Top of Block          ^OH..Toggle Window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^QF..Find                        ^OI..Go To Colum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^QI..Toggle AutoIndent           ^OK..Change C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^QJ..Go To Marker (Or ^Q1..9)    ^ON..Go To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^QK..Go To End of Block          ^OO..Open Second Wind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^QS..Go To Beginning of Line     ^OW..Toggle Word Wra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^QY..Delete Text To End of Line  ^OY..Close Second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^KB..Mark Block Begin            ^KQ..Abandon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^KC..Copy Block                  ^KR..Read Block From Di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^KD..Save File                   ^KS..Sav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^KH..Toggle Block Hide           ^KV..Move Blo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^KK..Mark Block End              ^KW..Write Block To Di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^KL..Spell Check                 ^KX..Exit GALAX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^KM..Set Marker (Or ^K1..9)      ^KY..Delete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 ^ = [Ctrl] 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ALAXY Reference Guide      Page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PPENDIX 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LAXY  is  NOT  a  public  domain  or  free program! It is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d  as  Shareware.    The   Association   of  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fessionals (ASP) offers the following definition of Share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areware distribution gives users a chance to try softw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 buying  it.   If  you  try  a Shareware program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inue using it, you are expected to register. Individu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s differ on details  --  some  request  regist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le  others  require  it,  some  specify  a maximum tri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iod.  With  registration,  you  get  anything  from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ple  right  to continue using the software to an upda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with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right laws  apply  to  both  Shareware  and  commerci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ftware,  and  the  copyright  holder  retains all right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a few specific exceptions as stated below.   Sharew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hors  are accomplished programmers, just like commerci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hors, and the programs are of comparable  quality.   (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th cases, there are good programs and bad ones!) The ma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erence  is  in  the method of distribution.  The auth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lly grants the right to copy  and  distribute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ftware,  either to all and sundry or to a specific group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, some authors require written permission bef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commercial disk vendor may copy their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, Shareware is a  distribution  method,  not  a  type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ftware.  You  should  find software that suits your nee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pocketbook, whether it's commercial or Shareware. 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areware  system  makes fitting your needs easier, beca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try before you buy. And  because  the  overhead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w,  prices  are  low  also.   Shareware  has the ultim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ney-back guarantee -- if you don't use the  product, 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  licenses   you  to  use  GALAXY  Version 2.43. 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registered use other than trial use to determine if GALAXY mee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needs  is  a  violation  of  our  license  agreement  and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bid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gle  user  registration  is  available  for  $59.95  per  cop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 users will be sent the  most  current  version 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 and a printed reference guide. Registration also entit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to free telephon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GALAXY license authorizes use of one copy  of  GALAXY  on 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chine  at  a  time.  If  you  have  multiple  computers,  ei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ndalone, networked, or multi-user, you  need  to  register 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of GALAXY for each workstation on which it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 registration  and  licensing  of more than ten copies, ple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ct OmniVerse directly at (206) 228-7627 for  details  on  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antity discounts and site licensing arrangements.  Discounts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much as 33% are available on site lice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 PRICES ARE SUBJECT TO CHANGE WITHOUT NOTI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V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mniverse Software Corp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.O. Box 157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ort Townsend, WA  983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206) 385-113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ll Free Order Line: 1-800-365-76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ANTITY             DESCRIPTION                                    AMOU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 GALAXY Version 2.43 Registration ............ @ $ 59.95 ea  $ 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includes registration, printed manual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ephone suppo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is for each computer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station on which GALAXY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  (3.5 inch diskette, add $5.00 per copy)               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  Shipping:  ($5.00 per copy)                           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ubtotal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ashington residents please add 7.8% sales tax)      Tax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Total $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ment by:( ) Check ( ) MC ( ) VISA ( ) AMEX  ( ) PO #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y Phone: _________________________ Eve: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#: __________________________________ EXP DATE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ture of Card Holder: 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ANK YOU FOR YOUR ORD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ALAXY Reference Guide      Page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row keys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CII......................................28,40,4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indent.................................16,39,5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up files...................................6,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K files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ock commands................................23,4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ilerplate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ld Print.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ntering text................................11,5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osing a Window...........................34,38,5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ose file command....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 selection..................................4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file command...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sor........................................16,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sor movement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directory..........................12,33,4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s menu...........................12,16,37,3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command.......................13,15,32,3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, default.........................12,33,4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, logged.............................12,3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ublestrike print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shell command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GA 43 line mode.................................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ase file command..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, managing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, program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d command.....................................4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oters............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ting text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TO menu........................................4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ics toggle...............................28,3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aders............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ert mode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ing GALAXY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alics print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ustifying text..................................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ing document files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ged directory...........................12,33,4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cros........................................26,5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prd program...............................22,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rgins.....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s, pulldown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se, using with GALAXY.........................5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xt find/replace................................4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 file command..........................13,15,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ing a window..............................24,3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type mode....................................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ALAXY Reference Guide      Page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EX,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 numbering.....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 breaks......................................3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 length selection....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graphs..............................16,17,18,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h.....................................8,26,37,4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 codes.................................22,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 pause....................................3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ing files...................................3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t GALAXY command.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 macros command..............................5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 parameter command...........................4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ormatting paragraphs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tion.....................................5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name file command.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aginate command...............................3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lace command..................................4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 a program command......................25,27,3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 macros command..............................5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 parameter file command...................12,3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ing files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 command...................................4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logged dir command........................12,3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printer command......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lling check...................................5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scripts and superscripts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s........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erline print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O..........................................41,4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s, text....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dstar compatibility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d wrap..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oom window command..............................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laxy Authorized Dea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AZING ELECTRONICS             AURORA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. 1624 ATLANTIC                SEATTLE, W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OKANE, WA   99205             (206) 527-86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 TECH                        COMPUTER NET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50 SOUTHGATE PRKWY            951 MARKET STRE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MBRIDGE, PA 43725             TACOMA, WA 4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C I COMPUTERS                 DIGITAL CONSUL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042 MAGAZINE                   RD # 1 BOX 19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ORLEANS LA                  BLOOMVILLE, NY 984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LVESTON ELECTRONIC DEVICES    HARRIS DATA SYS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E 5, BOX 21                 29 COURT ROYAL TR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SLVESTON, TX 77554            AGINGCOURT, ONTARI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ANADA M1V 2G6 (800) 268-35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LL &amp; ASSOCIATES               INTERNATIONAL NETWOR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04 LAUREL AVE                 RM 303 2-30-5 NISHI GOTAND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HATAN BEACH, CA 90266        SHINAGAWA, TOKYO JAP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13) 545-10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ANSAS CITY                     KIRSCHBAUM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1 SUNSET                      KRONAU 15 D-809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YMORE, MO 64083               EMMERING W.GER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 TECH COMPUTERS              MANACOMM PTY LT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8731 VIA CORONADO              P.O. BOX 509 KEN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SION VIEJO, CA 92692         QUEENSLAND 40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714) 364 9000                  AUSTRALIA (07) 374-22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 CUSTOM COMPUTING          OMNI 4000 ESTIMATING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. BOX 703                    2674 GALDWYN 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SON, WA 98610                PENNSAUKEN, NJ 0910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(215) 440-0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 SERVE                        PC-SIG LIBRA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47 GREENFORD RD               1030D E. DUANE 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ENFORD, MIDDX                SUNNYVALE, CA 940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GLAND UB6 0DP                 (800) 245-67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FESSIONAL INSURANCE SYSTEM   SERVICE WOR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6 E. HORNBEAM DR.             1811 E. CENTER SUITE 10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WOOD, FL 32779              ANAHEIM, CA 9280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407) 644-86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MARKETING             SOFTCORE COR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7 HIGH STREET                  560 S. QUAK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NBRIDGE, ENGLAND TN9 1RX      TULSA, OK 741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RISE COMUTERS                TWENTY TWENTY VI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48 LINCOLN AVE BOX 867        P.O. BOX 4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MBERSBERG, PA 17201          LONDON, ENGLAND WIA 4P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(01) 580-71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SSTEC LT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9 EARLBANK 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ASGOW, SCOTLAND G14 9D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01) 266-32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CONTACT THE DEALER IN YOUR AREA TO PURCHASE THE LAT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VERSION OF GALAX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