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25968385"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1652798865"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1831271306"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