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3563708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4575642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