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5447798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6940058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