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847957099"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659522466"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539019893"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508884182"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858855518"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279004784"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870877146"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532132008"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076658994"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258163382"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542218580"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116062584"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011763686"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585431020"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516368733"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2135503067"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392015855"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755630906"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