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326640191"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589860550"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976722921"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337868506"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839780263"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657979559"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09035570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47051347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968182633"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2568803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685594765"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702892708"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474222361"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20360878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