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0959605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57465285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