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5736590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2805888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4360539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4554089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4844765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6742833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