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1517108220"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930718259"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1052436474"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