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passwords for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by Geert Jan de Groot, PE1HZG, Eindhoven,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ysop is a nice way to split the work involveld with mana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mong several people. However, in the past, some crook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of some (remote) sysops and erased all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ded a netrom-like verification procedure to check if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is really who he says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'trusted person' has his own personal key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ray of 10 by 10 random letters and numb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or: PE1HZ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234 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tBixT 03y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9yD6s HfC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ze28q 70n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7OczX 1fE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6R8BU cao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OWJ1m lTo2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XLHGl NC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2wXUO rjw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uh7P4 fsY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 mQPjY zX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@ command, the BBS gives 3 lines of 8 numb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4 - L#4912 - PI8ZAA-BBS &gt; @</w:t>
        <w:tab/>
        <w:t xml:space="preserve">  (user gives syso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55 26 46 24 52 79 77</w:t>
        <w:tab/>
        <w:tab/>
        <w:t xml:space="preserve">  (BBS verific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23 94 23 86 56 54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69 3 97 77 49 64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0aqJLw</w:t>
        <w:tab/>
        <w:tab/>
        <w:tab/>
        <w:tab/>
        <w:t xml:space="preserve">  (user response to 1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#182 - L#4912 - PI8ZAA-BBS &gt; </w:t>
        <w:tab/>
        <w:t xml:space="preserve">  (succes - sysop prom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te sysop translates ONE (just random, first, second or third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matching characters using his personal key. Which lin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nt response-string matches, the user is who he says he is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te sysop status. If not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guys who monitor the BBS, see an answer to 3 possible qu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what line matches the response string, so they can't re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matrix owned by the remote sysop. This, of course,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emote sysops randomly pick the first, second or third line to tran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ever, using statistics, people can deduce the original ke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data. Crypt wizards say it may take 100 ses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n attempt may be succesful. If you go sysop 1 time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ost, and change keys every 2 months, they should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ysop status.. time will t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BS, there is a file called KEYS.MB which has record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1HZ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ixT03ytR9yD6sHfC0cze28q70nL47OczX1fEdW6R8BUcao07 (continue at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J1mlTo2qXLHGlNCDdF2wXUOrjwDLuh7P4fsYiOmQPjYzX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ote sysop has his own entry in the keys.mb file, an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eys. At PI8ZAA, the actual keys are generated by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basic program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NOBODY should EVER consider downloading the KEYS.MB on a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erson with a unknown call tries to get sysop statu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sponse-string matches. I did this because it was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it keeps the bad guys puzzl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port definition in CONFIG.MB must have the "R"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or remote sysop to be allowed at all, and must have th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set to requir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