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the libdatatypes.so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1996, 1997 Jon Watte (see disclaimer at 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types@mindcontrol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 1.5.0 for BeOS DR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ril 29,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ion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knows how it sucks when you have 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ormat, but you need to use it in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ccepts another format. Say, MacWr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Perfect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ac, there is something called EasyOp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 can take care of this problem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he right translator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usually translates an entire fil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older of documents.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eless applications with no knowledge of Easy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open unknown files. The end resul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service is considered "good enough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few applications support the richer API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miga, there apparently exist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weight data translation servic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. For each kind of content (bitmap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MIDI, ...) there exists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format, and a set of system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ranslate between any support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intermediate format. Whereas very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mediate format doesn't always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information representable by the sourc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ut to make the BeBox incrementall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se methods, I created the Be Data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This is a library with two AP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)  The program (or "client") API, used by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This contains fun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data and translating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ype as requested by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)  The translator (or "handler") API,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s of data types to write the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lers" that the library dynamically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handle various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start by describing how to use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client (program) point of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bdatatypes.so fo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program links against libdatatypes.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ared library that knows how to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actual data type handlers (add-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ile "Datatypes.h" into your progra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quires the second file "DataHandler.h"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nk weakly with this library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for the presence of the Datatypes libra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it. Do it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DATAVersion == 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atatypes are not avail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e aren't calling DATAVersion, just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function (address)! I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ere (because the user hasn't installed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call any of the libdatatypes.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library is there, you can now te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is instal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curVersion, minVers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Version(curVersion, minVer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minVersion &gt; DATA_CUR_VERSION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urVersion &lt; DATA_MIN_VERSION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Datatypes library is too old or too new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installed is too old, you should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as if it wasn't there at all, i e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ibdatatypes.so features of your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tell the user about getting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Same goes for if it's too new,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put up an alert telling the use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is is done, you can go ahead and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. This will load the availa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handlers out of the default fold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ard-wired to "/system/add-ons/Datatyp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can be changed by setting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 to something else (a colon-separated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and files to search for translator plug-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have better control over what h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aded, you can pass in a path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s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 err = DATAInit("application/x-my-app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unction returns an error, it probably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nd any suitable data type handlers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was not initialized, and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in libdatatypes.so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than one set of handler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explicitly, it is OK to call DATAInit()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ce. Each time, it will go though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ass it, and load any valid data type h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ready loaded. libdatatypes.so use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add-on file (only) to determin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or has already been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quit your program, you should shu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types libr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 err = DATAShutdow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ically ignore any error thi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would probably be DATA_NOT_INITIALIZ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it() failed) This is to give transla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alk to a server, or allocate other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s, a chance to shut down grace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ing down and then initializing the libr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valid, but since loading add-on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ime and system resources, it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you do in BApplication::Pulse() (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ularly, say, when saving a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realize, however, that DATAInit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hutdown() are not thread-safe. You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NOT to call DATAInit() or DATAShut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related to data trans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. This includes having a window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-created configuration BView i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or hidden but not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iffing the g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source files in the folders named g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add to your application. Thes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libdatatypes.so for you, and, given thei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arguments, return the given return argu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if they fail. This is an easy way to get a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ext into your application with very little eff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ll also take away some control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user drops an unknown file o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' icon, and you want to make a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to open it. Your application only know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al with ASCII text. You woul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all (assuming you have a path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"path"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File *file = new BFile(pat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FileStream inStream(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allocStream outStrea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!er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rr = DATATranslate(inStream, NULL, NULL, outStream, B_ASCII_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er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</w:t>
        <w:tab/>
        <w:t>Could not translate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</w:t>
        <w:tab/>
        <w:t>you can use DMallocStream::Peek() to get info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</w:t>
        <w:tab/>
        <w:t>the outpu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ze_t offset, 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oid *data = outStream.Peek(offset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TextWindow(((char *)data)+offset, size);</w:t>
        <w:tab/>
        <w:t>//</w:t>
        <w:tab/>
        <w:t>you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 xml:space="preserve">the stream destructor will dispose of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>stream data; delete the file or free() the malloc resp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r user wants to write your text data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ifferent from what you regularl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uld then do the translation in rever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>put the TEXT in a malloc block nam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allocStream inStream(data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File *file = new B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.Create("Filename", 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FileStream outStream(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 xml:space="preserve">note that we use the type hinting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 xml:space="preserve">about what we already know, since we go out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>be sure the right input format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 = DATATranslate(inStream, NULL, NULL, outStream, &lt;TYPE&gt;, 'TEX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're telling the translator what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has going in, it will not need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functions of each translator to find ou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 to use; it'll pick the one that's bes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ing the 'TEXT'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capabilities, including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sting available input and output format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 creating a BView object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preferences for a specific handler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iscuss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bdatatypes.so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unctions in libdatatypes.so to handl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of programs importing/exporting data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 are NOT a general-purp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API. In specific, encry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general files is not beati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, due to the fact that the calling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know what he/she wants to get out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data type for "a file" - it must b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, which you would only know if you already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ypted the file in ques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is thread-safe; it does not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s or statics during general use. The D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follows different rules,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exception to this thread-safeness r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it() and DATAShutdown(). Do NOT c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unctions while any other fun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datatypes.so may be active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will call a translator twice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so translators need protect themselv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entrancy if they use glob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 char *DATAVers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nt32 &amp;</w:t>
        <w:tab/>
        <w:tab/>
        <w:tab/>
        <w:tab/>
        <w:t>outCurVer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nt32 &amp;</w:t>
        <w:tab/>
        <w:tab/>
        <w:tab/>
        <w:tab/>
        <w:t>outMinVer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version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Datatypes library. It is also the symbo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when checking whether the libr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t all, if you weak-link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The value of the symbol will b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ibrary is not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ed string is a user-viewable, prin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terminated C string. The outCurVersio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to the current version of the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MinVersion argument will be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um version needed in the app to be underst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Ini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</w:t>
        <w:tab/>
        <w:tab/>
        <w:t>app_signa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</w:t>
        <w:tab/>
        <w:tab/>
        <w:t>path =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establishes a set of transla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by the library. You should pa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' signature for mySignature.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for the path argument makes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default translators (found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ystem/add-ons/Datatypes or as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 variable DATATYPES, which can be a col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list of folders and files to 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in a path makes the library us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d by th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DATAInit() more than once to ad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 to the list of usable translator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 will be loaded again if it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n this application. The name of the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determine if a copy of it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eturn B_NO_ERROR if at least some trans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OK, else an error code describing wha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. If this function returns an error, futur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library will possibly return DATA_NOT_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Shutdow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to clean-up the library, unlo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ranslators, and free all allocat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f you have current BView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 (by calling DATAMakeConfig())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crash after call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ill return B_NO_ERR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ll it, and DATA_NOT_INITIALIZED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after (unless you call DATAInit() ag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K (but not recommeded) to repeatedly i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utdown, init, shutdown, ...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Identify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tre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nfo &amp;</w:t>
        <w:tab/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int32</w:t>
        <w:tab/>
        <w:tab/>
        <w:tab/>
        <w:tab/>
        <w:t>hintType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</w:t>
        <w:tab/>
        <w:tab/>
        <w:t>hintMIME =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int32</w:t>
        <w:tab/>
        <w:tab/>
        <w:tab/>
        <w:tab/>
        <w:t>wantType =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data in inStream, find out what it is, an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tInfo with a description.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tream and DATAInfo 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in a hintType, the librar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ranslators who have that type amo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putFormats. If you pass in a hint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 the library will only use translato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at MIME string (or a prefix of it)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ublished inputFormats. If you pa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Type, the library will only use translato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utput the requested format (by not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 for it at the call to Identify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ntMIME parameter can also serv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; if the last character of this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ash, the library will call all handl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a MIME type that STARTS with the hint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, but can be longer than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information in outInfo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the user, and/or pass it to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to DATATranslate or DATAMakeView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identifying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ntification will be done by the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eturns the highest quality*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Extension allows you to pass in translat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out-of-bounds data,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each data kind. Possible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are discussed in the standar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. It can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GetHandler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nfo * &amp;</w:t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nt32 &amp;</w:t>
        <w:tab/>
        <w:tab/>
        <w:tab/>
        <w:tab/>
        <w:t>outNum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int32</w:t>
        <w:tab/>
        <w:tab/>
        <w:tab/>
        <w:tab/>
        <w:t>hintType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</w:t>
        <w:tab/>
        <w:tab/>
        <w:tab/>
        <w:tab/>
        <w:t>char * hintMIME =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int32</w:t>
        <w:tab/>
        <w:tab/>
        <w:tab/>
        <w:tab/>
        <w:t>wantType =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data in inSource, return in outInf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Infos for each handler that think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the given data. The array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format and qualit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by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nt and want parameters work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dentify(), narrowing the search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NumInfo will contain the number of DATA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Once you are done with them, i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y to call delete[] on out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Extension works as for DATAIdentif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GetAllHandler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 * &amp;</w:t>
        <w:tab/>
        <w:tab/>
        <w:tab/>
        <w:t>out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nt32 &amp;</w:t>
        <w:tab/>
        <w:tab/>
        <w:tab/>
        <w:tab/>
        <w:t>outCou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in outList, an array of DATAID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loaded translators. The DATAID is 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identifier for the specific loaded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session (i e it may be differ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-start your application or re-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). It cannot be used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(i e it is not a pointer, area_id, or simi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Count will contain the number of handl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Once you are done with the list, i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y to call delete[] on out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_NO_ERROR if all is OK, else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error code. Note that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s, outList may be NULL even though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GetHandlerInfo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 &amp;</w:t>
        <w:tab/>
        <w:tab/>
        <w:t>out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 &amp;</w:t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nt32 &amp;</w:t>
        <w:tab/>
        <w:tab/>
        <w:tab/>
        <w:tab/>
        <w:t>outVer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DATAID, returns in outName, outInf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Version the user-readable name,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of the handler. The vers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in the 100-10-1 format; version 1.5.0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as 15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Name is expected to remain the same over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handler; it should not contain a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ther changing info. outInfo contain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felt like putting ther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, expiration dates,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, political propaganda, dirty jok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_NO_ERROR if all is OK, else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GetInputFormat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Format * &amp;</w:t>
        <w:tab/>
        <w:t>outForm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nt32 &amp;</w:t>
        <w:tab/>
        <w:tab/>
        <w:tab/>
        <w:tab/>
        <w:t>outNumForma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in outFormats, a pointer to Format 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input formats accepted by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. Note that some translato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this information, instead relying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y() to figure it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only read from the data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ormats. That data will go away when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hutdow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GetOutputFormat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Format * &amp;</w:t>
        <w:tab/>
        <w:t>outForm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nt32 &amp;</w:t>
        <w:tab/>
        <w:tab/>
        <w:tab/>
        <w:tab/>
        <w:t>outNumForma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in outFormats, a pointer to Format 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output formats accepted by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. Note that some translato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this information, instead relying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() to do the right 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only read from the data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ormats. That data will go away when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hutdow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Transla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DATAInfo *</w:t>
        <w:tab/>
        <w:t>inInfo,//</w:t>
        <w:tab/>
        <w:t>may be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outDestin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int32</w:t>
        <w:tab/>
        <w:tab/>
        <w:tab/>
        <w:tab/>
        <w:t>wantOu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int32</w:t>
        <w:tab/>
        <w:tab/>
        <w:tab/>
        <w:tab/>
        <w:t>hintType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</w:t>
        <w:tab/>
        <w:tab/>
        <w:t>hintMIME =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data in inSource, and possi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fo struct obtained from a previous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dentify(), translate data into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wantOutType and put it whe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ut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Info is NULL, DATAIdentify() is firs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translator to use, el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inInfo is used. hintType and hint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nly used if and when calling DATAIdentif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antOutType is 0, the default type for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ata supplied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Extension is used like in DATAIdentif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,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MakeConfi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View * &amp;</w:t>
        <w:tab/>
        <w:tab/>
        <w:tab/>
        <w:t>out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ct &amp;</w:t>
        <w:tab/>
        <w:tab/>
        <w:tab/>
        <w:tab/>
        <w:t>outExte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translator (forHandler) is call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BView that will edit th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t. These preferences is stored in a handl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way; i e a file, the database,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_NO_ERROR, or a descriptive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t all translators ma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Config, so this function may fail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ranslate()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DATAGetConfigMessag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translator may add its current sett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message. If that message (or a clone of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ater passed as ioExtension to DATATranslate(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 will use the settings in the messag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whatever the current default at the time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datatypes plug-ins support this func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return an error even if the translator na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Handler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tential scenario for this function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hat wants to do batch conversions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data with specific settings. It can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MakeConfig() to get a configuration view,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t settings, close the view an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etConfigMessage() to retrie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Anytime it wants to use those setting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ass the given message as ioExten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ranslat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bdatatypes.so for data type 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lers that do the actual data transl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BeOS add-ons that export a series of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ymbols. They need to link against libdatatypes.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t the DStream objects used for I/O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file DataHandler.h and DStream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ata handler exports the following 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handlerName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 string that contain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handlerInfo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nger C string that contains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handler module, such a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the author, secret cabal messag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not necessary, bu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32</w:t>
        <w:tab/>
        <w:tab/>
        <w:t>handlerVersion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number that describes th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of this name. Versions start at 100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at</w:t>
        <w:tab/>
        <w:tab/>
        <w:t>inputFormats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rray of structs describing wha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ndler can accept as input. The format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s is described below. The last it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should be an empty struct with 0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this symbol is optional (your add-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even if it's not there) your deci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o include it should be guided by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use this format. If the symbol is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ient asking for a specific source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e a BeOS file type or MIME string)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your add-on if that format is amo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put formats. However, if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any hint about what kind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s, your Identify() function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; if a program wants to creat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pported input formats, here is wher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m. If you don't export this array,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not know about your accept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definition of inputFormats[]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translates from TIFF to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 format w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outputFormats[]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  <w:tab/>
        <w:t>B_TIFF_TYPE,</w:t>
        <w:tab/>
        <w:t>DATA_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.9,</w:t>
        <w:tab/>
        <w:tab/>
        <w:tab/>
        <w:t>0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image/tiff",</w:t>
        <w:tab/>
        <w:t>"Tagged Image File Format (TIFF)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  <w:tab/>
        <w:t>0,</w:t>
        <w:tab/>
        <w:tab/>
        <w:tab/>
        <w:tab/>
        <w:t>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.0,</w:t>
        <w:tab/>
        <w:tab/>
        <w:tab/>
        <w:t>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",</w:t>
        <w:tab/>
        <w:tab/>
        <w:tab/>
        <w:tab/>
        <w:t>"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TIFF_TYPE is the format code Be has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F images (if there was such an identifier)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commonly known" constant for the format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doing a format that has no curren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ment, use the Mac assignment if any (no need 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ing the wheel) or, barring that, make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and bug Be about adding the cons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Constants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BITMAP is the general class of bitmap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at is the default data type for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Note that Be defines constants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data kinds (B_COLOR_8_BIT_TYPE etc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have no info about image size, so libdatatypes.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its own DATA_BITMAP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.9 means that TIFF probab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would want in a bitmap image.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1.0? because TIFF might actually j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data such as JPEG (which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ty 0.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.5 means that we handle the base TIFF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xtensions. TIFF is very large, so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that would probably be lying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ies (libtiff does NOT handle all of TI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at</w:t>
        <w:tab/>
        <w:tab/>
        <w:t>outputFormats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ray is similar to the inputFormats 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hould describe the formats you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Identify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Format *</w:t>
        <w:tab/>
        <w:tab/>
        <w:t>in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nfo &amp;</w:t>
        <w:tab/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nt32</w:t>
        <w:tab/>
        <w:tab/>
        <w:tab/>
        <w:tab/>
        <w:t>out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, which you must expor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on to be loaded at all, will be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data. If the data was hinted by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and your published impor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hint, a pointer to that Format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assed in inFormat, else inForm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tType is not 0, and you do no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data of the type specified by outTyp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return DATA_NO_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amine the data passed in as in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ither return DATA_NO_HANDLER if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handle this data, else fill in the out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as described in the DATAInfo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Extension is described in the Standar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do NO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() on the stream, and you only read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rom the beginning of the stream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b will be plenty) so that custom stream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ents for doing things like read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connection doesn't have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stream just to ident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goes well, return B_NO_ERROR. Else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code describing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Transla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DATAInfo &amp;</w:t>
        <w:tab/>
        <w:t>in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nt32</w:t>
        <w:tab/>
        <w:tab/>
        <w:tab/>
        <w:tab/>
        <w:t>out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outDestina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quired function. It will be pas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ream for the data to read, and a DATAInf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yourself returned from a previous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, and should translate the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pecified by outFormat, and put i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out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tFormat is 0, you should translate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format for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blish an outputFormats array, out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one of those formats, or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DATA_NO_HANDLER if you do not know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utput format; else return an error code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ed during the operation (such a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or out of memory) else return B_NO_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Message can be NULL. If it is not, it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do the translation (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of a movie; a specific part of an image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arameters to look at ar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n ioMessage extensions below.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, it can also contain private data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a message previous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onfigMessage() method; if you find data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you should make sure to use tho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hatever your current settings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variables you may use in your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MakeConfi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View * &amp;</w:t>
        <w:tab/>
        <w:tab/>
        <w:tab/>
        <w:t>out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ct &amp;</w:t>
        <w:tab/>
        <w:tab/>
        <w:tab/>
        <w:tab/>
        <w:t>outExte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optional. That means that your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ad even if it's not there, but of cour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you have will not be user-editable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ine for simple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reate a BView that will ed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. A client program will call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chooses "Settings" and clicks on your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for instance. How the view communicat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is entirely up to you, but be prepar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may be manipulated while a translation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Where you store your settings is also up to you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file or entry in the databa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View will possibly be added to a BWind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itmap, and may be resized as the client sees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GetConfigMessag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r currently applied settings are, stor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oExtension message in such a way as to all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be flattened, unflattened and pass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ranslate() function as io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cases where an application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ore than one setting at a time, or sav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 for use in later s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Info struc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32</w:t>
        <w:tab/>
        <w:tab/>
        <w:tab/>
        <w:tab/>
        <w:t>forma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OS type ID for the actual data forma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format code for the typ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, make one up (make sure it's uniqu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with devsupport@be.com. Typic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re 'TEXT' for ASCII text, 'TIFF'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 Image File Format, 'AIFF' for AIFF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'JPEG' for JPEG stream images, 'GIFf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GIF format, 'PNGg' for the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Graphics forma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ID</w:t>
        <w:tab/>
        <w:tab/>
        <w:tab/>
        <w:tab/>
        <w:t>formatHandl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do anything with this fiel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filled in by the libdatatypes.so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32</w:t>
        <w:tab/>
        <w:tab/>
        <w:tab/>
        <w:tab/>
        <w:t>formatGrou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the class code fo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importing, or 0 if there is no known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The class codes are typical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de for the default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for the kind of data you're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ab/>
        <w:tab/>
        <w:t>formatQua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a value between 0.0 an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how sure you are that this is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that you say it is, as well as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data representable by the format. I 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ink there's a 25% chance that this is a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GIF can represent about 35% of all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bitmap images (there's no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el, no selection path, no layers...)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would be set to 0.25*0.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ab/>
        <w:tab/>
        <w:t>formatCapabi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a value between 0.0 an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how good you are at handling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ecific. I e if you can handle the fu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(who can't? :-) this would be 1.0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format can't do inline pictures or sty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ab/>
        <w:tab/>
        <w:t>MIMEName[B_MIME_TYPE_LENGTH+1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 (or otherwise move) a C string into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(exact) MIME type of this format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line at the end). If there is no MIME typ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ither use a "generic" MIME type ("image" or "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make it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ab/>
        <w:tab/>
        <w:t>formatName[B_MIME_TYPE_LENGTH+1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 (or otherwise move) a C string into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ives a succinct name of the format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terpretations of the format,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; i e "PhotoShop TIFF"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itmapSnarfer TI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lots of possibility for mis-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parameters, and translators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-state their capabilities for a specific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libdatatypes.so choose them ov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. I encourage everyone to be conser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tting the quality and capability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mat struc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ucts that you may export in input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utputFormats have the following me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32</w:t>
        <w:tab/>
        <w:tab/>
        <w:t>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OS type code for the data form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. If there is none currently defined, defi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 it with devsupport@be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32</w:t>
        <w:tab/>
        <w:tab/>
        <w:t>t_c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eneral class of this format. The cla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the same as the type code fo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representation of the format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lasses are defined in the header DataFormats.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at header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qua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eneral quality of the format. I e th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y be said to represent about 35%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graphics info (there are no selections, 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channels etc) so it should have a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of 0.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capabi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pability of your add-on to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you're describing. If the format is TI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never set this to 1.0. If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, there is no reason why you should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MIME[B_MIME_TYPE_LENGTH+1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IME string used to identify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no MIME string, ign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formatName[B_MIME_TYPE_LENGTH+1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you choose to give to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short ("GIF") or a little more elab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Dean's Complete SGML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Stream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tream abstract class is the superclas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that happens in translators. It has six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Read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void *</w:t>
        <w:tab/>
        <w:tab/>
        <w:tab/>
        <w:t>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ssize_t &amp;</w:t>
        <w:tab/>
        <w:tab/>
        <w:t>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up to size bytes, put them in buffer,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the actual number of bytes read. If n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ad (i e you've reached the end of th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size to 0 and return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he logical position to the end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 Does NOT change the "size" argument if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 other than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 != 0, or if at least one by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, or the size input value was 0,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_NO_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W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void *</w:t>
        <w:tab/>
        <w:t>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ssize_t</w:t>
        <w:tab/>
        <w:tab/>
        <w:tab/>
        <w:t>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current stream location, trans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from buffer into the stream, growing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, updating the logical position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 != 0, or 0 (B_NO_ERROR) if al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be written (including no bytes if size is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Seek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ff_t</w:t>
        <w:tab/>
        <w:tab/>
        <w:tab/>
        <w:t>posi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tream pointer for the next read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from the start of the stream. Retur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(!= 0) if you try to seek outside the str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osition after Seek() returns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_t</w:t>
        <w:tab/>
        <w:tab/>
        <w:t>Posi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current position of the stream poi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turn a negative error code for exce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such as I/O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_t</w:t>
        <w:tab/>
        <w:tab/>
        <w:t>Siz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ize of the stream in byte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block until all the data is availa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coming from a network stream, so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 your Identify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_t</w:t>
        <w:tab/>
        <w:t>SetSiz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tput streams, sets the "size" of the stre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number of bytes, and reins in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f the stream if it's beyond the new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so has one non-virtual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</w:t>
        <w:tab/>
        <w:tab/>
        <w:t>SetDispos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ool</w:t>
        <w:tab/>
        <w:tab/>
        <w:tab/>
        <w:t>doDispo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with a false argument, the DStre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disposing of the underlying data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t. However, it is still your respon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underlying file or memory is ar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as long as the DStream, and anything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Stream is not thread-safe in and of itself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make sure you're not calling it from two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ce. However, since the datatypes library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r translator is never called tw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with the same DStream objec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 typically never need worry about 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pawns its own threads. A client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hould make sure that no other thread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am while the application has it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mplement a sub-class of DStream to use for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program talks to translators,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must function as expected. If you stre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a network connection, you will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store on disk to be able to seek backw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am. The first call to Size() will forc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n all data, unless you know beforehand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will eventually ar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three stream classe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library, using a BFile, a malloc()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block, or an area for its data stor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FileStream::DFileStrea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File *</w:t>
        <w:tab/>
        <w:tab/>
        <w:tab/>
        <w:tab/>
        <w:t>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ff_t</w:t>
        <w:tab/>
        <w:tab/>
        <w:tab/>
        <w:tab/>
        <w:t>offs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stream using a file. The stream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hip of the file, and delete it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the stream,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be considered start of the stre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ing to position 0 of the stream will seek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of the file. You cannot seek to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so data before the offset will not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MallocStream::DMallocStrea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void *</w:t>
        <w:tab/>
        <w:tab/>
        <w:tab/>
        <w:tab/>
        <w:t>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ssize_t</w:t>
        <w:tab/>
        <w:tab/>
        <w:tab/>
        <w:tab/>
        <w:t>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ssize_t</w:t>
        <w:tab/>
        <w:tab/>
        <w:tab/>
        <w:tab/>
        <w:t>offs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ptr" is NULL, a pointer will be alloc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(), else ptr should have been al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. "size" should be the actual siz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the block, starting at offset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 size of the block should be at least size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works as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MallocStream will take ownersh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, may call realloc() on it when written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ree() the block when done. At any given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a "sneak peek" of what's in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*</w:t>
        <w:tab/>
        <w:tab/>
        <w:t>DMallocStream::Peek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ssize_t &amp;</w:t>
        <w:tab/>
        <w:tab/>
        <w:tab/>
        <w:t>out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ssize_t &amp;</w:t>
        <w:tab/>
        <w:tab/>
        <w:tab/>
        <w:t>out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so return the current data size an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block. Even if you call SetDispose(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MallocStream, it may still call realloc(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AreaStream::DAreaStrea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area_id</w:t>
        <w:tab/>
        <w:tab/>
        <w:tab/>
        <w:tab/>
        <w:t>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ssize_t</w:t>
        <w:tab/>
        <w:tab/>
        <w:tab/>
        <w:tab/>
        <w:t>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ssize_t</w:t>
        <w:tab/>
        <w:tab/>
        <w:tab/>
        <w:tab/>
        <w:t>offs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eam works just like the DMallocStream, ex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stored in an area. If the "area"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a new area will be created. In either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is taken over by the stream, and dele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eaStream also has a Peek() function re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hings as DMallocStream::Peek(). There i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tting the area_id out of a DArea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ault data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general cathegory of data, there i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mat. Three formats are defined by thi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ATASound format, the DATABitmap forma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icky DATAVideo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Sou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describes a general buffer of sou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ay that is convenient for applications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consists of a header, followed b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. The header is big-end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32</w:t>
        <w:tab/>
        <w:tab/>
        <w:t>mag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eld should be set to DATA_SOUND ('noi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32</w:t>
        <w:tab/>
        <w:tab/>
        <w:t>channe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number of chann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nd (typically one or tw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sampleFreq;</w:t>
        <w:tab/>
        <w:t>//</w:t>
        <w:tab/>
        <w:t>16 bit linear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sample r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A typical value is 44100.0 for standard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kHz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32</w:t>
        <w:tab/>
        <w:tab/>
        <w:t>numFram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number of fram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ereo sound, this will be hal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. Another way to put it: if you only pla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, how many samples will be play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directly follows these fields, and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ed, 16-bit, linear samples. The chann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ed, i e for a stereo sample, the sampl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left-sample-0, right-sample-0, left-sample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Bitmap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describes a general buffer of bitma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ay that can easily be put inside a B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The format consists of a header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 data. The header is big-end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32</w:t>
        <w:tab/>
        <w:tab/>
        <w:t>mag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eld should be set to DATA_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ect</w:t>
        <w:tab/>
        <w:tab/>
        <w:t>bou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bounds of the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sed in the BeOS Interface Kit. For a bitma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320 pixels wide by 240 pixels tall, this B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(0.0, 0.0, 319.0, 239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32</w:t>
        <w:tab/>
        <w:tab/>
        <w:t>rowBy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number of bytes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) stored per row in the image data. Typ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the same as the width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up to be evenly divisible by 4. This i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ta from the translation can be rea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Bits() field of a B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r_space</w:t>
        <w:tab/>
        <w:t>colo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OS constant for the color sp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; typically B_COLOR_8_BIT (using system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_RGB_32_BIT. Note that 32-bit data uses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ixel; this is different from the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used by BBitmap::SetBits(). Use memcp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its() area of a BBitmap to get th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32</w:t>
        <w:tab/>
        <w:tab/>
        <w:t>data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ize, in bytes, of the data to follow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ounds.IntegerHeight()+1)*row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ollows in the format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s" member. Typically, unsigned by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COLOR_8_BIT, or ARGB-interleaved unsign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_RGB_32_BIT. The data is stored row by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to bottom of the image. Again, this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as used internally by BBitmap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nd BBitmap disagree, BBitmap will be 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Media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uggested format to use for dynam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ed media, such as interleaved sound and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DI data, or animated GIFs. It is called DATAMed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described in the DataMedia.h header fil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evel of system support here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than that of the other formats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effort needed to get it righ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two users of that format, so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oing wrong by understanding and using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equirements dema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default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xt data, the ASCII text in the default B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is the default. This is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tant 'TEX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DI data, the standard MIDI file (type 1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ormat, as read and written by the BMIDI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. The type constant is 'MIDI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ecutable data (typically files) the PE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enerated by CodeWarrior and loaded by the B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efault format, and represented by the 'BAP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o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exists an out-of-bounds, arbitrary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between the calling application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, in that a BMessage may be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nd passed to the translator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it. This path is intended for relay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ata, such as a translator of vide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ing the sound track, or someone only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portion of a bitmap image, as well a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 piece of translated data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ing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ranslators should work even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NULL; furthermore, all clients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translator doesn't underst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extension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 extension, an application stuff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for that extension into a parameter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ame of the BMessage. The translator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s the extension, modifies its work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 appropriat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ing of extensions is important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lict. As a suggestion, start with the fou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 of the base format need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(if it's a general sound extens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sound code; if it's only for MPEG audio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PEG' code) maybe followed by a creator cod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f you're inventing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, and a slash. "Global" extensions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lash in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extensions availabl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:type</w:t>
        <w:tab/>
        <w:tab/>
        <w:t>Expla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comment":string</w:t>
        <w:tab/>
        <w:tab/>
        <w:t xml:space="preserve">A text comment about the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or exported item. Can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han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time":double</w:t>
        <w:tab/>
        <w:tab/>
        <w:t xml:space="preserve">One: a specific snapshot f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ased media (sound, MIDI, vide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wo: a sub-range of media i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ime in micro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frame":uint32</w:t>
        <w:tab/>
        <w:tab/>
        <w:t xml:space="preserve">Same as "time" except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hatever native frames 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media type. This could be p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a PDF file for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its/Rect":BRect</w:t>
        <w:tab/>
        <w:t xml:space="preserve">A section of a bitmap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visual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its/space":color_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Please try to output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olor space (B_COLOR_8_B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_RGB_32_B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in both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headerOnly":bool</w:t>
        <w:tab/>
        <w:t xml:space="preserve">If this exists and is tru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output the header, no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 for a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dataOnly":bool</w:t>
        <w:tab/>
        <w:t xml:space="preserve">If this exists and is tru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output the data, not header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for a format (or sub-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hereo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is/channel":uint32</w:t>
        <w:tab/>
        <w:t xml:space="preserve">Only output the specifi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f a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is/mono":bool</w:t>
        <w:tab/>
        <w:t xml:space="preserve">If this exists, and is tru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mix all channels to on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hannel for sou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is/marker":uint32  Marker(s) into the soun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mes (i e value "1"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sits betwe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f the last channe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ample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in both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is/loop":uint32    Loop point(s) in frames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one value, the lo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 of the samp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p point. If there is two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from the second to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two means t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in both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force the compliance of applications to work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translator does not support a specific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y to query a translator on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s a specific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ice on language and discali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"cheezy," when used, is used in a sati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hion, as in "cheezy plastic imit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"translator" and "handler" and "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on" and "plugin" are used interchangeably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ome well-known limitations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are implied in this documen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is made or implied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ity or inferiority of specific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ach his own, as long as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mentioned are the proper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holders, and no claim is made to them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ndorsement implied. All names and trademar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reference purposes only.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PhotoShop is used for illustrative purpos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not aware of any version of Adobe PhotoSh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is believed that this document may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or the BeOS developer community at larg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epresentation as to the useful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 of this documen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source code and library is ma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accompanying library an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may be freely distributed, but copyright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Jon Watte (hplus@mindcontrol.org)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send changes and improvements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for incorporation into the main sourc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you cannot distribute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r libraries without prior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copyright h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intention that this copyr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ed and this document and its accompany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public domain at such ti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sees fit. If the copyright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made no more representation with reg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ention, and published no mor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or its source code for one full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and its accompanying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are placed in the public domain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with the copyright holder before 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s take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