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onymous remailer for Waffle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EMAI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iler has one main function: it will automatically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y requested destination, removing all incom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except "Subjec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ased much of the functionality on the cypherpunks remail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Cypherpunks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l Finney, &lt;74076.104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 by adding an entry to your /waffle/system/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ort encryption you have to create a PGP ke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. You also have to put the password of your secret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REMAILERPASS". (if somebody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MAILERPASS=My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the environment variable "WAFFLE"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Waffle STATIC file (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=C:\WAFFLE\SYSTEM\ST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l [-v] [-penet] &lt;remailer-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name of your remailer is "anon", you hav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/waffle/system/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 | \waffle\bin\remail.exe 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'-penet' argument, remail functions as a anon.p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mailer. It keeps a database with anon-i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id.db. The next available id is saved in /waffle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Cypherpunx mode, NO LOG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gives you some info about what remail is do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oblems running r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n info file, that will be attach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d message. You let remail.exe know about the info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to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lerinfo: c:\waffle\system\remailer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'Subject:' line after the header pasting token (: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handy when you send your message encry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: the message that comes out will have another subj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en came in, and this might make traffic analys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put a pointer to your usenet foru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lerusenet: c:\waffle\system\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eneral ways of specifying the remai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to add an extra field to the hea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ler will accept the field names "Request-Remailing-To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Anon-To:". Simply put the address that you want the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fter "Request-Remailing-To:" or "X-Anon-To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, and the forwarding will be done.  (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ader field, so be sure to put in the capital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 Dec 92 22:13:5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1100613.AA05323@soda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ue Jones" &lt;sue@m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finney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Remailing-To: joe@t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- This is some anonymous mail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mailers which will not allow them to add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of the messages they send. Instead, they can on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the bodies of the mail. In order to acco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remailer provides a mechanism for "pasting"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essage body into the header.  These line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Request-Remailing-To:" / "X-Anon-To: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having the first non-blank line of your messag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ken "::" (two colons).  If the remailer sees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blank line, all following lines up to a blank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your mail header.  Then the message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 Here is how the message above would be prepared if S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add lines to her outgoing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 Dec 92 22:13:5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1100613.AA05323@soda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ue Jones" &lt;sue@m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finney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Remailing-To: joe@t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- This is some anonymous mail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/decryption for the remailer is done using Phil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's "underground" public-key encryption program,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GP's legality for use in the U.S. is debatable (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d), it is widely available at overseas ftp sites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sites.  Use "archie" or a similar service to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enhancement to the remailers is done in a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Each remailer which supports this enhancement has a PG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is made public. Any message in the above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PGP key of a remailer, and sent to that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it is a PGP message, the mail header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ed: PGP"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a message with such a header line, the remai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crypt the incoming message using their PGP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decryption is then subject to the sa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is system.  We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 above.  I will just show the message body a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Remailing-To: joe@t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- This is some anonymous mail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ody of the message which Sue is sending, anonymous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  It has the "::" and "Request-Remailing-To:" lin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n the text to be sent to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 would then encrypt this file using PGP, with the "-a"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utput, using the public key of the remailer.  This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CG6rHcT8LtDcBAf4rGrBciM/mJhDRkjvIhOlUaUI2MgW6GNvyxkPVc0FM34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U+TdhGARMWoghyYi96/p0+PrBceLviahMdj/9pgAAAHE/mXUHdmuWjcQee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ajDo1ygxk/0WM2AEXZzzGSTTP9fW5wVi52QxVv3ok7S3dNlX+kUDiUCxBj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oHo5/ng0jVdQgNA39toaHOpEMEUc+JCQXuXwTJ+OfuVssCFnUWYX2kYddg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qvm3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PGP output file.  Now, this is the file that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to the remailer.  But first she needs to mark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ed: PGP" header line.  Using the "::" pasting operator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dit this output file, adding the required header,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: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CG6rHcT8LtDcBAf4rGrBciM/mJhDRkjvIhOlUaUI2MgW6GNvyxkPVc0FM34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U+TdhGARMWoghyYi96/p0+PrBceLviahMdj/9pgAAAHE/mXUHdmuWjcQee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ajDo1ygxk/0WM2AEXZzzGSTTP9fW5wVi52QxVv3ok7S3dNlX+kUDiUCxBj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oHo5/ng0jVdQgNA39toaHOpEMEUc+JCQXuXwTJ+OfuVssCFnUWYX2kYddg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qvm3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he would send to hfinney@shell.portal.co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reveal the true destination of Sue's mess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mailer decrypts the file will it see to whom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rdinary remailing commands, certain mistakes ar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 is to forget the "Encrypted: PGP" header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in the message header itself, or be put t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" pasting token as in the example above.  Another common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et the "::" within the encrypted message itself, o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 after the "Request-Remailing-To"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encrypted messages is basically a matter of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steps.  For example, suppose Sue wanted to ch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, first going through elee7h5@rosebud.ee.uh.edu, th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nney@shell.portal.com.  She has to first encrypt i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 in the chain, then encrypt the resulting outpu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.  That way, when she sends the message, each re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one "layer" of the message, revealing the hidden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the "nested envelope" model.  Encrypting a messag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an envelope that only a certain remailer ca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remailers is like sealing one envelope inside ano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hrough two remailers, you would first seal 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of the second remailer, then seal that 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f the first rema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ue would take the output just abov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hfinney@shell.portal.com remailer, and add r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get it sent to that re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Remailing-To: hfinney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: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CG6rHcT8LtDcBAf4rGrBciM/mJhDRkjvIhOlUaUI2MgW6GNvyxkPVc0FM34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U+TdhGARMWoghyYi96/p0+PrBceLviahMdj/9pgAAAHE/mXUHdmuWjcQee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ajDo1ygxk/0WM2AEXZzzGSTTP9fW5wVi52QxVv3ok7S3dNlX+kUDiUCxBj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oHo5/ng0jVdQgNA39toaHOpEMEUc+JCQXuXwTJ+OfuVssCFnUWYX2kYddg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qvm3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ing to be sent to the "rosebud" remailer, so she encryp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at remailer's public key.  The result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CfbONysWr+7MBA/0S+5s+LVmOFfqfOx93adv30OoNPyjI8/O+8ACaqvjY0v0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xQqwlSGkgUFDsWwwtrSdtxLa7C0TAH2RPw34KlO0lnTLTpxkNMo8GJUVqALy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6QCEYYZIG6utzeZ0vPySMTzFVjJfYKekxrFHy/NgzsF2TP0RN9IJtn2x07w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o9XPDXkqNP22xE1O8v0d0NpYRNbNKpb1Ql4sSAL/d0IL6jbFMkx/Vkty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1p9Yr+/Y+PJVivrkl7E/qG3RB2a0T9Chb0FTZkmYtGiBhAmvpz6VSdjvM5b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FJxuO8Oq75lxh1U6Q6oC6yY+dfc3B8Vavj49kc4NFuSGc9K6oLN3WC6xBBk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a9G7vcJrkuM444noyv34vhmnbo6Z8jwDWKCFByCZ7hqEZh9Bul01qhBwtF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6VEfpaLcd4NTiI8WvRcHT5wqy8bZ7LyyFjHGz5IdBJzXotd6rPTx/ZQ0LEQ1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83UT+1PKUZQ72n6YW3tG9ZzWlU3XYPL/xznh4g5xdEwPAmAcgx/34X6fVLi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bT4XOXVdyYxPrQCZEg129JwVnAPHlH3nSKZw08dGpb/aTeS7K9L7oFw/7AJm6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u6IW44+tLhCQ07w/Kkuoaf57PQqbrvFKBclm8JXZQlIVj8As/8Fn1DNTCC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r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he will need to mark this message with the "Encrypted: 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: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CfbONysWr+7MBA/0S+5s+LVmOFfqfOx93adv30OoNPyjI8/O+8ACaqvjY0v0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xQqwlSGkgUFDsWwwtrSdtxLa7C0TAH2RPw34KlO0lnTLTpxkNMo8GJUVqALy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6QCEYYZIG6utzeZ0vPySMTzFVjJfYKekxrFHy/NgzsF2TP0RN9IJtn2x07w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o9XPDXkqNP22xE1O8v0d0NpYRNbNKpb1Ql4sSAL/d0IL6jbFMkx/Vkty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1p9Yr+/Y+PJVivrkl7E/qG3RB2a0T9Chb0FTZkmYtGiBhAmvpz6VSdjvM5b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FJxuO8Oq75lxh1U6Q6oC6yY+dfc3B8Vavj49kc4NFuSGc9K6oLN3WC6xBBk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a9G7vcJrkuM444noyv34vhmnbo6Z8jwDWKCFByCZ7hqEZh9Bul01qhBwtF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6VEfpaLcd4NTiI8WvRcHT5wqy8bZ7LyyFjHGz5IdBJzXotd6rPTx/ZQ0LEQ1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83UT+1PKUZQ72n6YW3tG9ZzWlU3XYPL/xznh4g5xdEwPAmAcgx/34X6fVLi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bT4XOXVdyYxPrQCZEg129JwVnAPHlH3nSKZw08dGpb/aTeS7K9L7oFw/7AJm6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u6IW44+tLhCQ07w/Kkuoaf57PQqbrvFKBclm8JXZQlIVj8As/8Fn1DNTCC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r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what would actuall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e7h5@rosebud.ee.uh.edu. It would decrypt it and send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 on to hfinney@shell.portal.com, which woul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and finally get the cleartext message which Sue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ined encryption conceals the fact that Sue is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e from all participants (except Sue).  The first remail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Sue, which it decrypts, but it doesn't know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cipient is.  The second remailer sees tha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Joe, after decrypting it, but it doesn't know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t.  No one is in a position to pair up Sue with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se chained messages is tedious if done by ha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me Unix shell scripts posted on the Cypherpunks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utomate the process.  These are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pherpunks list site, soda.berkeley.edu.  They make it quit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hained 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f remail@desert.hacktic.nl &amp; anon@desert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2+t1EAAAECALUS6KI7WLBB47y5dDIN+vHAW2XLxu+ELJCNkHLKYxhAr6v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1e9oMry+bHizW8wCt0JPWMlnzZOkhZplIGsqkABRG0O0Rlc2VydCBBbm9ueW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gUmVtYWlsaW5nIFNlcnZpY2UgPGFub25AZGVzZXJ0LmhhY2t0aWMubmw+i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QLb63vZRymF15lPcFAQF88AH/TdqfNlZ2uNH/CpQiy6BneDa0+FJTmBFgy5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bsljOFFheH3zz5zA2rkpxIBoy/nd4vQ9kaa6fc1TkVMeBfokAlQIFEC2+t6C+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IMi0DBQEBT4YD/0NK9fCG8JjE0fS/0SlFshWAGSZxUYREKoQiwo8/ZPEbO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6E8mXOjy7XHVH00S8/1aOO+ji89FFY2aVNqVVDfZI53er9pZAeNSQ1mvD7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Q+WeKgXL/IvOEaZro0ZA/FWtry0Ty7RZbPwX4j1TkBTxlRI08e2dG7YI</w:t>
      </w:r>
    </w:p>
    <w:p>
      <w:pPr>
        <w:pStyle w:val="PreformattedText"/>
        <w:bidi w:val="0"/>
        <w:spacing w:before="0" w:after="0"/>
        <w:jc w:val="left"/>
        <w:rPr/>
      </w:pPr>
      <w:r>
        <w:rPr/>
        <w:t>=M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