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-host &lt;Host&gt;] -port &lt;Port&gt; | -servers '&lt;Host&gt;:&lt;Port&gt;,&lt;Host&gt;:&lt;Port&gt;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md &lt;Command&gt; [-auth &lt;Access C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-v &lt;Level&gt;] [-version] [-d] [-noWait] [-status] [-licens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-timeOut &lt;Secs&gt;] [&lt;Cmd Spec Pars&gt;] | [&lt;Generic Par Array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st &lt;Host&gt;:            Host where the NG/AMS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 specified, local hos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rt &lt;Port&gt;:            Port number used by the NG/A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vers ...:            Comma separated list of server nod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md &lt;Command&gt;:          Command to issue. The command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:       Arch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NE:         Clone a file or a se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:          Make the serve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:          Re-initializ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:         Print a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:        Bring server to On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LINE:       Bring server to Off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       Register a file or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DISK:       Remove information about a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e NGAS DB and delet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o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MFILE:       Remove info about a file or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from the NGAS DB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from the disks ho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STORE:       Restore a file in the arch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ready registered DB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RIEVE:      Retrieve a data file from N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US:        Qu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SCRIBE:     Subscribe to data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TTP daemon that is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UBSCRIBE:   Cancel a subscription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h &lt;Access Code&gt;:     Authorization code used to acces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G/A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&lt;Level&gt;:              Verbose out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:                Print vers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                      Run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Wait:                 Don't wait for the NG/AMS Server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ing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s:                 Dump the status message sent by the NG/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cense:                Print out NG/AMS license information i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&lt;Secs&gt;:         Timeout in seconds to apply during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server. Note: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G/AMS C-Client. For the P-Clien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ic Par Array&gt;:     Array consisting of the parameters +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se to be provided with the comman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n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par &lt;Parameter&gt; [-val &lt;Val&gt;] [-par &lt;Parameter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the parameter mus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 name as used by NG/AMS, e.g.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using the RETRIE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par file_id -val MyFile -par version -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, using the generic parameter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PI is not providing any suppor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pplication) when it comes to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rrectness of the parameters specified. Err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sent back by the NG/AMS Server in case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not be handled. Not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using the generic interface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ce not possible to execute an Archiv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fg:                    Refers to the NG/AM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 Spec Pars&gt;:         The command specific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kId &lt;Disk ID&gt;:       Refers to a specifi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ecute:                Execut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Id &lt;ID&gt;:            Refers to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Uri &lt;URI&gt;:          URI pointing to the file to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:/home/data/Image1.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will result in an Archive Pull Request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be given directly as a filenam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home/data/Image1.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result in an Archive Pus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Version &lt;Version&gt;:  Refers to a specific File Ver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terPlugIn ...:       Reference to a Filter Plug-In to apply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handl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ce:                  Forc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stId:                 Used to refer to a specific NGAS Ho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ry data. I.e., it is possible to retrie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file from a specific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ernal &lt;Filename&gt;:    Refer to an NG/AMS 'internal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imeType &lt;Mime-Type&gt;:   If it is not possible to determine the mime-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data file from the filename, the mime-typ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xplicitly given with the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gLog:                  Refers to the Local Log File used by NG/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ifEmail:             List of comma separated email recipien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informed via email about the execution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utputFile ...:         Directory or file in which to dump a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ie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th &lt;Path&gt;:            Specifies a path, which should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when carrying ou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ugInPars ...:         Parameters to hand over to the plug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ority &lt;Prio&gt;:        Priority. Used by Subscribers to g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ity than the default one (10). A l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s a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rocessing &lt;DDPI&gt;:      Name of Data Processing Plug-In to execu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before sending it back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cessingPars &lt;Pars&gt;:  Optional parameters to be handed over to the DP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should normally be given o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1=val,par2=val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though it is up to the DPPI to interpre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lotId &lt;ID&gt;:            Slot ID for which to gener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rtDate ...:          Date in ISO8601 format indicating a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rgetDiskId &lt;ID&gt;:      Target disk to be used e.g. for arch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n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rl &lt;URL&gt;:              URL. Used for the SUBSCRIBE comman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here NG/AMS should deliver data subscrib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combinations valid for each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               [-fileUri &lt;URI&gt; [-mimeType &lt;Mime-Ty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-noVersioning]] | 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:                   [-fileId &lt;ID&gt; v| -diskId &lt;ID&gt; v| -fileVersion &lt;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[-targetDiskId &lt;ID&gt;] [-notifEmail &lt;Rec. List&gt;]]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       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            [-slotId &lt;ID&gt;] | 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:                 [-force] | 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    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               [-path &lt;Path&gt;] | 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DISK:                 [-diskId &lt;ID&gt; [-execute]]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FILE:                 [[-diskId &lt;ID&gt;] -fileId &lt;ID&gt; [-fileVersion &lt;V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execute]] | 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:                [-fileId &lt;ID&gt; [-fileVersion &lt;Ver&gt;] [-outputFile &lt;OF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processing &lt;DDPI&gt; [-processingPars &lt;Pars&gt;]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internal &lt;Filename&gt; [-hostId &lt;Host ID&gt;]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ngLog [-hostId &lt;Host ID&gt;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fg [-hostId &lt;Host ID&gt;]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               -fileUri &lt;URI&gt; -fileId &lt;ID&gt; -fileVersion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                 [-hostId &lt;Host ID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requestId &lt;Request ID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fileAccess &lt;File ID&gt; [-fileVersion &lt;Ver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diskId &lt;ID&gt;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ileId &lt;ID&gt; [-fileVersion &lt;Ver&gt;] [-diskId &lt;ID&gt;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onfig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lush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:               [-url &lt;URL&gt; [-priority &lt;Pri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startDate &lt;Start Date (ISO8601)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[-filterPlugIn &lt;Filter Plug-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-plugInPars &lt;Filter Plug-In Pars&gt;]]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&lt;Generic Par Array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:             [-url &lt;URL&gt;] | 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SO - NGAS Project - http://www.eso.org/projects/NG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