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83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715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411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585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