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: 71350,3327 Internet: mikeash@csoftec.cs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odify the basic script, use an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OO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