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TT  U   U  RRRR   BBBB    OOO    CCC    OOO   PPPP 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U   U  R   R  B   B  O   O  C   C  O   O  P   P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U   U  RRRR   BBBB   O   O  C      O   O  PPPP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U   U  R   R  B   B  O   O  C   C  O   O  P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UUU   R   R  BBBB    OOO    CCC    OOO   P  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ierre J. le Riche 199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edy Multi-Volume File Transf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ntroduction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version 1.00 was completed during October 1991, since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nstantly updated the program and added new options. Turb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ed until version 1.15 when I decided a complete rewri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necessary. From the outset I wanted TurboCopy 2.00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most versatile copy program available, and yet keep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 operate as possible. I hope you will agree that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in this endeavour. To maintain high speed and small cod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opted to write the complete package in 8088 assembly language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 the source is just under 10,000 lines long.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source code for version 2, but you can find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urboCopy 1.15 on Simtel20. (If you can yank my arm hard enoug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consider sending you the source for version 2, but that i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exceptional circumstanc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patibility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is compatible with the xcopy command line except for the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/p options that have been given new meanings. TurboCop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Christoph H. Hochsttter's FDRead and works fine (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2.01, TC also has FDRead emulation built in, so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not need this driver). I also recommend that if you wan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peed, that you use his FDFormat program to format your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ctor sliding. Due to TurboCopy's internal cache,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TurboCopy to a phantom floppy drive B:.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runs on any IBM compatible computer under DOS (version 3.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), OS/2 or Windows. TC will automatically disable it's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 under OS/2 and on some older XTs, due to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Disable TC's built in writeback cache with the /Z- opti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 with the /U option) if you intend to use a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elayed writes on your floppy drives (read cac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). Two writeback cache programs competing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at the same time could lead to an unhealth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ffairs (at least for the floppy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emory requirement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will utilise all conventional, extended and expanded memo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vailable (up to a maximum of 3072K). For the cache to be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requires 384K conventional memory. With the cache disabled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perate with as little as 196K conventional memory. During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TC will typically occupy about 25K conventional memory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y TSR programs while in a DOS shell for this will fragme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pool, and TC will refuse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level code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etect any errors that may have ocurr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fromout a batch file, you may expect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ocurred, the copy was successfully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he user tried a illegal combination of option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d M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he user pressed break or selected "Quit" from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An error ocurred from inside the floppy disk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 error ocurred during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 bad or invalid source path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A bad or invalid destination path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urboCopy couldn't match any 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No source path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You tried to TurboCopy to a phantom floppy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The source contained too many files for TC to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The source contained too many subdirectories for T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TC couldn't save your configuration (encou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/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A nonexistant or corrupt list fil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= The TC.COM file has been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= TC was unable to delete a file in manual file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TC was unable to rename a file in manual file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= Bad multiple destinations we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Error messag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checks for numerous different error conditions. I ha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C's error messages as informative as possible,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experience any trouble determining what went wro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of a failed copy. For completeness I will include a list o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ith a short discription for those that might b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claim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will issue this error after a shell if it i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aim the full amount of conventional memory it ha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i.e. if you loaded a TSR while in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ough space on disk for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oot directory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sks have a limit to the number of files their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an contain. For 360K floppies it is 112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thers it is 224 (including the volume label)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ut of root directory enrtries you may waste preciou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riting file xxxx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uring floppy cache write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encountered when the floppy cache encounter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hile doing a disk writeback and was unable to re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ource fil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ource drive contained a file with a bad sector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TC will ask you whether you want to skip the bad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r if you want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ced file will continue on nex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busy slicing a file and TC detects that the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a file with the name of the current sliced volu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estination disk, and you opted to skip the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will continue with the sliced file on the nex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.xxx exists. AppEnd, SkIp all, Overwrite all or Re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creat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delet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set source file's archiv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move empty sourc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quickformat destina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will only format floppy disks in drive A: or B: that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riteria: It must have two FATs, 512 byte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2-bit FAT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format warning: Disk has not been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ied the /Q option and TC prompted you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and you pressed any key before changing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will display this message. It is to prevent TC from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just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ource drive 'x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destination drive 'x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ource path: c:\xxxxxx\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operation might require more wor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X option, when the source and destination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uses a minimal amount of workspace (typical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xxxxxxxx.xxx with /C option. Skip file, Ignore or Q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ies /S and /C and TC encounters two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filename, TC will display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any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dat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specified with /D must be in the format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setting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TurboCopy to/from phantom floppy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built-in cache, TC can only copy to actual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nd not substituted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verbosity level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ity levels specified with /T range from 0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M options may not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E, N and O options may not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copy requires ?K of memory, thus you will have to free another ?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urc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list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command in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is ambiguous. Is 'xxxxxxxx.xxx' a Directory or 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Insufficient conventional memory for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rror buffer 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will append this message to your mirror output file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option) if it ran out of buffer space (approximately 64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delete file xxxx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name file xxxx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error messages given above may occur in the manu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ox with the use of the ALT-D and ALT-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inal No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ny personalised changes, or you have any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contact me at the address given. If you are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similar, or if you are just interested in obtaining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; feel free to contact me and I will send them to you (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that you mention in your program where you got them).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hack this program into itsy little bits or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something equally low. I have not built any heav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into TC, so it should not be difficult to chang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ll; so don't see it as an achievement if you manage to mess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if you want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interest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