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-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s can be obtained for 5 or more users of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allows internal use and copying of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tes / computers / users as contracted for. 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test version of the program on one set each of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 1/2" disks and one printed manual. 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be sent, when it is finished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free of charge).  Major updates occur approximate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Further updates can be obtained at 4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fee.  In addition, you can "upgrade"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ore users at any time by paying the difference in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originally paid and what the price is for the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.  For example, if you purchase a site license for 10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then decide to upgrade it to 20 to 39 users, you would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5.  Prices are valid until a new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/Sites         Price (US)  Approx.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to 9              $150-       40% (for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19            $225-       55% (for 1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to 39            $330-       67% (for 2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to 79            $600        70% (for 4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to 149           $1000-      75% (for 8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to 299          $1500-      80% (for 15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or more         $2250-      85% (for 300 users) +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very 50 users abov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.e., 350 users costs $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inted manuals with purchase of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8.00 (US) each.  Outside North America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0.00 (US) each (to cover additional shipping charges)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re bound.  3-hole punched are also available at $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anual (both types can be requested for each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hipping in the US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S, include $10, plus $1 for each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the includ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the US &amp; Canada are accepted (Ne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orders: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yments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the next mailing da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th large numbers of manuals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 Oaks, CA 91360-6819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805) 523-7546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3427.1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+----+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-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be put on the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____________________________  First Nam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_______________________________  Zip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Code/Countr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AR Grade Version you hav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/sites (see above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nuals:   Bound _____________  Unbound (3-hole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VAR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0 Calle Fidelid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Oaks, CA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see/obtain VAR Grade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/Improvements/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