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Y S O P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21  (1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abbreviated information for BBS Sysop'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FundRaiser Basic (F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VENDINFO.DIZ for complete program information, lis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ing list, etc.  Also, VENDOR.DOC contains what few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ost FundRaiser Basic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RAISING FUND RAISING NONPROFIT NON-PROFIT DONOR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BBS filename:  FRB12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: 12  denotes version number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 denotes the file compression format (ZIP, ARC, ZOO, 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the Packing List area of VENDINFO.DIZ for a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hich should be contained within FRB12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eferred compression format or wish to add a short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ement for your BBS, please feel free to re-assemble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complete package, as defined in the Packing List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Garfield Ave             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901                        CompuServe:  7207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 65775   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                          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