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NN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6 Mike Ryan [Dark Brotherho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e Fre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bout this, but in this day and age it is very necessary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ue-happy people out there.  ;)   A sick world we liv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!!!  Use this program at your own risk.  Mike Ryan makes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ill work.  Mike Ryan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one to you, your family, your computer, your pets,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aving to do with you.  Use of this program is done WILLFU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it has no warranty or guarantee to work.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just fine on my 486dx5/133 16mb ram running Windows 95 (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).  This is the only system it was te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as such, I am not responsible for any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nta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Borland C++ 4.51.  It is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program is to keep track of thing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A planner of sorts.  It does no date tracking.  The dat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characters and it does not matter what you enter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: Compatibility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de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in Windows in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ested on a 486dx5/133 w/16mb ram in Windows 95 and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of the minimu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 DOCUMENTATION (how the damn thing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unzip it to your own directory and typ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for the file planner.dat (which is your database)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, it will start 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indows.  The main one (on top) and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bottom).  The info window tells what commands are run and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commands for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 menu system, use the arrow keys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ATABASE: commands: arrows keys to scroll pages (if applicable), en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go back to main menu, R to remove a task (note: the task will be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for deletion it will not be deleted until the DB is compressed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to toggle the mark on a task.  Marks are either not completed, comp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f you want to undelete a deleted task, mark it complete..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: You can compress the DB from the main menu by selection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or it will be automatically compress when you quit and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Compression just weeds out the deleted ite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  clearing the database will erase all items and set the tasknu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only be 100 tasks in the planner.dat file.  I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nked list so I just allocated 100 tasks.  Any mor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compatibility with certai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: Wrapping i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If there are any questions or comments, pleas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 at mdr6@dana.ucc.nau.edu or theshogun@aol.com (&lt;--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ed very often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from you if you use this program.  Drop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e know what you think, what could be better, bug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 this program is FREEware, so distribute it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f you feel it is worth some money, email me...  After all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lege, and quite broke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use this program in a commercial package, you must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at package.  Other than that, distribute as you wi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: Developm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v2.0, I may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cryption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ple plann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re tasks per planner file (If I do this it will be in 32-bit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y suggestions?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: Dark Brotherhood Software, coming so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I will be releasing a shareware game called Nuke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a post-nuclear war wasteland.  It is a top down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like the ultima series.  It should be nearing comple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1996.  If anyone is interested in receiving a copy, leave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ssage, and when it is complete I will email you a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LATER 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