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695023538"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207278480"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954049753"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