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171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74434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3239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1489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