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8583230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070408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39170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