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3555178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686550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