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8128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31407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4752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3127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8782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3293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0682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968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6706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7528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8512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122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6611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