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9482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355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294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0714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4639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8233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8163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3621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9485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0254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109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360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8319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9894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8769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8844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13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