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881428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341463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684112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722225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284658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08043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77241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7735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723069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788986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98396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72426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606586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139333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665736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280818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613510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