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914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322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1701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042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507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716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701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142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39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954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147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541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93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306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40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