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638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587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617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478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057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031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845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82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27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29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64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86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01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