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907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125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81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78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46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21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66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12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306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76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34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976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2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538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030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