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1869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338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9733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956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