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29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Wednesday, 29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29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29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2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29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29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29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29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29/07/26 09:0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29/07/26 09:00:0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9:0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9:00:0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09:0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09:00:0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