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2422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008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47682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6644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